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Thierry Lenain: "Un pacte avec le diable"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ine schüleraktivierende Behandlung der Lektüre im Französischunterricht einer Klasse 11 des Gymnasiums nach der Methode "Lernen durch Lehren LdL"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usarbeit zur pädagogischen Prüfung für das Lehramt an Gymnasien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orgelegt von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ianka Schmitz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tudienseminar Meppen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ür das Lehramt an Gymnasien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uni 200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3.2.2.1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2160" w:leader="none"/>
      </w:tabs>
      <w:spacing w:before="240" w:after="60"/>
      <w:outlineLvl w:val="3"/>
    </w:pPr>
    <w:rPr>
      <w:b/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0:01:00Z</dcterms:created>
  <dc:creator>H-d</dc:creator>
  <dc:description/>
  <dc:language>en-US</dc:language>
  <cp:lastModifiedBy>H-d</cp:lastModifiedBy>
  <dcterms:modified xsi:type="dcterms:W3CDTF">2002-05-01T10:13:00Z</dcterms:modified>
  <cp:revision>2</cp:revision>
  <dc:subject/>
  <dc:title/>
</cp:coreProperties>
</file>