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TERATURVERZEICHN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erschiedene Ausgaben zu "Un pacte avec le diable"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ENAIN, Thierry, Un pacte avec le diable, Ernst Klett Verlag GmbH, Stuttgart, 2000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LENAIN, Thierry, Un pacte avec le diable, Syros, Paris, 199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achdidaktische Literatu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SSBECK, Johann, Noch immer das ewige Dilemma: die mündliche Fehlerkorrektur, In: DFU Französisch, 4/2001, S. 28 -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TIAN, Johannes., Schülerinnen und Schüler als Lehrende Oder: Lernen durch Lehren, In: Pädagogik 49, 11, 1997, S.6 -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ELLA, Lothar, Literaturwissenschaft, In: Bausch, Karl-Richard/Christ, Herbert/ Krumm, Hans-Jürgen (Hrsg.), Handbuch Fremdsprachenunterricht, Francke, Tübingen, 1995, S.58 -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esarbeitsgemeinschaft SCHULE WIRTSCHAFT (Hrsg.), Dokumentation Schule trifft Wirtschaft: Herausforderungen für unser Bildungssystem, Ergebnisse der Fachtagungen für Lehrerinnen und Lehrer des Studienseminars Meppen in Zusammenarbeit mit der Konrad-Adenauer-Stiftung, Hundt Druck GmbH Köln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IUS, Johann Amos, Große Unterrichtslehre (1638), Lion, C. Th. (Hrsg.), Langensalza, Eisenach Beyer &amp; Söhne, 1898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OMMISSION EUROPÉENNE, Cadre européen commun de référence pour l'apprentissage et l'enseignement des langues, Projet 1 d'une proposition de cadre, Strasbourg, 199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FLICK; Thomas, Eine schüleraktive Behandlung von Maupassants Conte "Le vagabond", Unterrichtsversuch in einem jahrgangsübergreifenden Grundkurs der 12. / 13 Jahrgangsstufe eines Gymnasiums, Braunschweig, 1995 (Referendararbe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HRING, Wolfgang, Englische Fachdidaktik, Eine Einführung, Erich Schmidt, Berlin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ST, Lorenz, Schüler unterrichten Schüler, Ein Erfahrungsbericht über die Einführung schülergeleiteten Unterrichts im Fach Französisch in Klasse 11 (1. Fremdsprache), Tübingen,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ER, Manfred, Schule: Vom Lernort zur"intermediären" Institution, In: Unterrichtswissenschaft, 28, Heft 1, 2000, S.10 - 15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JANZ, Jürgen, MÜNCHOW, Sabine, Thierry Lenain: Un pacte avec le diable, DFU, Heft 29, 1997, S.18 - 3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KARRER; Ursula, Die Methode „Lernen durch Lehren“ im Englischunterricht der Jahrgangsstufen 7 und 11 – Vergleich von zwei Unterrichtssequenzen, Nürnberg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ÜGER, Gerhard, "Un pacte avec le diable" - Gedanken zur Lektürebehandlung in der Mittelstufe, In: DFU Französisch, 1994, S. 24 -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ERT, Dieter, Vom Lehrwerk zur </w:t>
      </w:r>
      <w:r>
        <w:rPr>
          <w:i/>
          <w:iCs/>
        </w:rPr>
        <w:t>présentation</w:t>
      </w:r>
      <w:r>
        <w:rPr/>
        <w:t xml:space="preserve">, Ergänzung zu </w:t>
      </w:r>
      <w:r>
        <w:rPr>
          <w:i/>
          <w:iCs/>
        </w:rPr>
        <w:t>trait d'union</w:t>
      </w:r>
      <w:r>
        <w:rPr/>
        <w:t xml:space="preserve"> Herbst 99, Klett-Verlag, 1999, S.1 -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TZGEN, Günter, Lernen durch Lehren, Ein Erfahrungsbericht über die Einführung schülergeleiteten Unterrichts im Fach Französisch  in einer 11. Gymnasialklasse, In: Arbeitshefte für den evangelischen Religionsunterricht an Gymnasien, Folge II, 1991, S.37 -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UPOLD, Eynar, Französisch unterrichten, Grundlagen Methoden Anregungen, Kallmeyersche Verlagsbuchhandlung GmbH, Seelze-Velber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ÜBKE, Diethard, Französisch, In: Kretzer (Hrsg.), Gymnasium in Niedersachsen - zwanzig Jahre nach der Oberstufenreform, Oldenburg, 1992, S.73 -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; Jean-Pol, Didaktische Briefe Französisch - 1985 - 1988, In: Graef, Roland/ Preller, Rolf-Dieter (Hrsg.), Lernen durch Lehren, Verlag im Wals, Rimbach, 1994, S.29 -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, Jean-Pol, Reflexionen über meinen Unterricht in der 12. Klasse - Fortsetzung 21,</w:t>
      </w:r>
    </w:p>
    <w:p>
      <w:pPr>
        <w:pStyle w:val="Normal"/>
        <w:rPr/>
      </w:pPr>
      <w:r>
        <w:rPr/>
        <w:t>URL:  www.ldl/de/reflex/schule21.htm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, Jean-Pol, Zur Leistungskontrolle in meinem Unterricht,</w:t>
      </w:r>
    </w:p>
    <w:p>
      <w:pPr>
        <w:pStyle w:val="Normal"/>
        <w:rPr>
          <w:lang w:val="en-GB"/>
        </w:rPr>
      </w:pPr>
      <w:r>
        <w:rPr>
          <w:lang w:val="en-GB"/>
        </w:rPr>
        <w:t>URL: www.ldl/de/faq/noten.htm, Stand Juni 200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ARTIN, Jean-Pol, KELCHNER, Rudolf, Lernen durch Lehren, In: J.-P. Timm (Hrsg.): Englisch lernen und lehren, Berlin, 1998, S. 211 - 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IERHENRICH; Michael, Die Methode "Lernen durch Lehren", eingesetzt bei der Arbeit mit Zeitungsartikeln aus "Le Journal des Enfants" in einem Grundkurs 11,2,  Köln, 199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EGLING, Klaus, Zeitgemäße gymnasiale Bildung, Gesellschaftliche Entwicklungen und Folgerungen für die Praxis, In: Die Deutsche Schule, 93 Jg., H. 3, 2001, S.291 - 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Niedersächsisches Kultusministerium</w:t>
      </w:r>
      <w:r>
        <w:rPr/>
        <w:t xml:space="preserve"> (Hrsg.), Rahmenrichtlinien für das Gymnasium, Französisch Gymnasiale Oberstufe, Hannover, 19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WELER, Andreas, Kreativer Literaturunterricht in der Übergangsstufe am Beispiel von Marcel Pagnols </w:t>
      </w:r>
      <w:r>
        <w:rPr>
          <w:i/>
          <w:iCs/>
        </w:rPr>
        <w:t>Souvenir d'enfance</w:t>
      </w:r>
      <w:r>
        <w:rPr/>
        <w:t xml:space="preserve"> zur Unterrichtsreihe "</w:t>
      </w:r>
      <w:r>
        <w:rPr>
          <w:i/>
          <w:iCs/>
        </w:rPr>
        <w:t>Les jeunes</w:t>
      </w:r>
      <w:r>
        <w:rPr/>
        <w:t>", In: DFU Französisch, 1992, S.18 -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ELS, Wolfgang, Hausaufgaben im prozessorientierten Fremdsprachenunterricht, In: Praxis des neusprachlichen Unterrichts, 42, Heft 3, 1995, S.233 - 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NA, Hilde, "Noria" - Manchmal werden Träume wahr, Reflexive und produktive Erfahrungen mit problemorientierter Jugendliteratur, In: DFU Französisch, Heft 31, 1998, S.46 -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SERNETZ, Elisabeth, </w:t>
      </w:r>
      <w:r>
        <w:rPr>
          <w:i/>
          <w:iCs/>
          <w:lang w:val="fr-FR"/>
        </w:rPr>
        <w:t>Et si on lisait chacun son bouquin?</w:t>
      </w:r>
      <w:r>
        <w:rPr>
          <w:lang w:val="fr-FR"/>
        </w:rPr>
        <w:t xml:space="preserve"> </w:t>
      </w:r>
      <w:r>
        <w:rPr/>
        <w:t>Eine "</w:t>
      </w:r>
      <w:r>
        <w:rPr>
          <w:i/>
          <w:iCs/>
        </w:rPr>
        <w:t>lecture individuelle</w:t>
      </w:r>
      <w:r>
        <w:rPr/>
        <w:t>", In: DFU Französisch, Heft 29, 1997, S. 24- 36</w:t>
      </w:r>
    </w:p>
    <w:sectPr>
      <w:headerReference w:type="default" r:id="rId2"/>
      <w:type w:val="nextPage"/>
      <w:pgSz w:w="11906" w:h="16838"/>
      <w:pgMar w:left="2098" w:right="1418" w:gutter="0" w:header="720" w:top="851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/>
      <w:t>LITERATURVERZEICHNI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3.2.2.1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2160" w:leader="none"/>
      </w:tabs>
      <w:spacing w:before="240" w:after="60"/>
      <w:outlineLvl w:val="3"/>
    </w:pPr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4:54:00Z</dcterms:created>
  <dc:creator>H-d</dc:creator>
  <dc:description/>
  <dc:language>en-US</dc:language>
  <cp:lastModifiedBy>H-d</cp:lastModifiedBy>
  <cp:lastPrinted>2002-06-26T07:49:00Z</cp:lastPrinted>
  <dcterms:modified xsi:type="dcterms:W3CDTF">2002-06-26T07:15:00Z</dcterms:modified>
  <cp:revision>45</cp:revision>
  <dc:subject/>
  <dc:title>6 Literaturverzeichnis</dc:title>
</cp:coreProperties>
</file>