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merk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 xml:space="preserve">Im Folgenden wird für Schülerinnen und Schüler das generische Maskulinum </w:t>
      </w:r>
    </w:p>
    <w:p>
      <w:pPr>
        <w:pStyle w:val="Normal"/>
        <w:ind w:firstLine="708"/>
        <w:rPr/>
      </w:pPr>
      <w:r>
        <w:rPr/>
        <w:t>verwende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</w:t>
        <w:tab/>
        <w:t xml:space="preserve">Berufsberatung, Fahrt zum Berufs- und Informationszentrum Leer, </w:t>
      </w:r>
    </w:p>
    <w:p>
      <w:pPr>
        <w:pStyle w:val="Normal"/>
        <w:ind w:firstLine="708"/>
        <w:rPr/>
      </w:pPr>
      <w:r>
        <w:rPr/>
        <w:t>zweiwöchiges Betriebspraktiku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3</w:t>
        <w:tab/>
        <w:t xml:space="preserve">MARTIN verzeichnete einen Anstieg von 25% auf 75% (vgl. Martin 1996, </w:t>
      </w:r>
    </w:p>
    <w:p>
      <w:pPr>
        <w:pStyle w:val="Normal"/>
        <w:ind w:firstLine="705"/>
        <w:rPr/>
      </w:pPr>
      <w:r>
        <w:rPr/>
        <w:t>S.73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</w:t>
        <w:tab/>
        <w:t>In der Woche vom 18.03.02 war ich in den mündlichen Prüfungen der 10. Klas-sen involviert, dadurch fiel der Unterricht aus. Darauf folgten die Osterferien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5</w:t>
        <w:tab/>
        <w:t>Die dieser Arbeit zugrundeliegenden Kapitel der Lektüre Un pacte avec le diable von Thierry Lenain sind im Anhang XX als Kopie ersichtlich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6</w:t>
        <w:tab/>
        <w:t>Diese Informationsblätter wurden entnommen aus: Meierhenrich, Unterrichtsmaterialien, S. 2ff, 1998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7</w:t>
        <w:tab/>
        <w:t>Dieser Aspekt wurde in der nachfolgenden Vorbereitungsstunde aufgegriffen und sogleich in den anschließenden Präsentationen angewandt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sectPr>
      <w:headerReference w:type="default" r:id="rId2"/>
      <w:type w:val="nextPage"/>
      <w:pgSz w:w="11906" w:h="16838"/>
      <w:pgMar w:left="2098" w:right="1418" w:gutter="0" w:header="720" w:top="851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  <w:t>ANMERKUNGEN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452" w:hanging="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3.2.2.1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160" w:leader="none"/>
      </w:tabs>
      <w:spacing w:before="240" w:after="60"/>
      <w:outlineLvl w:val="3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3:10:00Z</dcterms:created>
  <dc:creator>H-d</dc:creator>
  <dc:description/>
  <dc:language>en-US</dc:language>
  <cp:lastModifiedBy>H-d</cp:lastModifiedBy>
  <cp:lastPrinted>2002-06-26T07:41:00Z</cp:lastPrinted>
  <dcterms:modified xsi:type="dcterms:W3CDTF">2002-06-26T06:07:00Z</dcterms:modified>
  <cp:revision>6</cp:revision>
  <dc:subject/>
  <dc:title/>
</cp:coreProperties>
</file>