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kritische reflexion der unterrichtsreihe</w:t>
      </w:r>
    </w:p>
    <w:p>
      <w:pPr>
        <w:pStyle w:val="Normal"/>
        <w:rPr/>
      </w:pPr>
      <w:r>
        <w:rPr/>
      </w:r>
    </w:p>
    <w:p>
      <w:pPr>
        <w:pStyle w:val="Normal"/>
        <w:rPr/>
      </w:pPr>
      <w:r>
        <w:rPr/>
        <w:t>Bei dem kritischen Rückblick auf eine Unterrichtsreihe, welche die Schüleraktivität und -autonomie durch die Methode LdL in den Vordergrund stellt, darf die Bewertung durch die Schüler selbst nicht fehlen. Aus diesem Grund wurde eine Befragung der Lernenden mittels Beurteilungsbogen durchgeführt (Anhang XIX). Diese Ergebnisse werden in der Reflexion der Unterrichtsreihe berücksichtigt.</w:t>
      </w:r>
    </w:p>
    <w:p>
      <w:pPr>
        <w:pStyle w:val="Normal"/>
        <w:rPr/>
      </w:pPr>
      <w:r>
        <w:rPr/>
        <w:t>Im Folgenden wird zunächst zum Ablauf und zur Umsetzung der LdL-Methode, zur Rolle der Lehrperson sowie zur Wahl der Lektüre kritisch Stellung bezogen.</w:t>
      </w:r>
    </w:p>
    <w:p>
      <w:pPr>
        <w:pStyle w:val="Normal"/>
        <w:rPr/>
      </w:pPr>
      <w:r>
        <w:rPr/>
        <w:t>Da es bei der Durchführung der Unterrichtreihe nicht um die Planung und Durchführung einzelner Stunden durch die Lehrperson ging, sondern um die Übernahme von Lehrfunktion durch die Schüler, werden anschließend die Präsentationsstunden in ihrer Gesamtheit im Hinblick auf ausgewählte, durch LdL zu erreichende Lernziele hinterfragt.</w:t>
      </w:r>
    </w:p>
    <w:p>
      <w:pPr>
        <w:pStyle w:val="Normal"/>
        <w:rPr/>
      </w:pPr>
      <w:r>
        <w:rPr/>
      </w:r>
    </w:p>
    <w:p>
      <w:pPr>
        <w:pStyle w:val="Normal"/>
        <w:rPr/>
      </w:pPr>
      <w:r>
        <w:rPr/>
      </w:r>
    </w:p>
    <w:p>
      <w:pPr>
        <w:pStyle w:val="Heading2"/>
        <w:rPr/>
      </w:pPr>
      <w:r>
        <w:rPr/>
        <w:t>3.1 Ablauf und Umsetzung der LdL-Methode</w:t>
      </w:r>
    </w:p>
    <w:p>
      <w:pPr>
        <w:pStyle w:val="Normal"/>
        <w:rPr/>
      </w:pPr>
      <w:r>
        <w:rPr/>
      </w:r>
    </w:p>
    <w:p>
      <w:pPr>
        <w:pStyle w:val="Normal"/>
        <w:rPr/>
      </w:pPr>
      <w:r>
        <w:rPr/>
        <w:t xml:space="preserve">Die eingangs getroffene Entscheidung, möglichst viele Präsentationen in die Unterrichtsreihe zur Einführung der LdL-Methode einzubinden, erwies sich als realisierbar und vorteilhaft. Alle schülergeleiteten Unterrichtsstunden zeigten insgesamt einen schlüssigen Stundenaufbau und unterschiedliche Methoden kamen zum Einsatz. Ich hatte nur gering in das Unterrichtsgeschehen einzugreifen, um Missverständnisse und Unklarheiten im Unterrichtsgespräch auszuräumen und sprachkorrigierend zu wirken. Die Schüler waren in der Lage, mit einer Vorlaufzeit von zwei Wochen das jeweilige Kapitel selbstständig zu erschließen, mit meiner Beratung von ca. zwanzig Minuten in der Vorbereitungsstunde die Grobstruktur der Präsentation zu entwickeln und mit meiner abschließenden Korrektur der Unterrichtsmaterialien eine gelungene Lehrstunde zu absolvieren. Darüber hinaus konnten die Schüler somit in recht kurzer Zeit methodisch-didaktische Erfahrungen sammeln, indem sie einerseits als LS den Stundenablauf selbst lenkten und reflektierten sowie andererseits den schülergeleiteten Unterricht beobachteten und ebenfalls reflektierten. Außerdem wurden die Lernenden geschult, als LS-Gruppe zu kooperieren und sich zu organisieren, um in dieser begrenzten Zeit ihre Arbeit zu verrichten. Dieser Zugewinn an Organisations- und Kooperationskompetenz wurde von den Schülern im Beurteilungsbogen mit überragender Mehrheit bestätigt. </w:t>
      </w:r>
    </w:p>
    <w:p>
      <w:pPr>
        <w:pStyle w:val="Normal"/>
        <w:rPr/>
      </w:pPr>
      <w:r>
        <w:rPr/>
        <w:t xml:space="preserve">Die Gefahr der Entscheidung, möglichst viele Präsentationen in die Unterrichtsreihe einzubinden, besteht darin, dass die LS den damit verbundenen Ansprüchen möglicherweise nicht gewachsen sind, dass ihnen die gemeinsame Vorbereitungszeit mit der Lehrperson nicht genügen würde, dass sie vor dem Mehraufwand an Arbeit resignieren und letztlich das Interesse an der Übernahme der Lehrerrolle verlieren könnten. </w:t>
      </w:r>
    </w:p>
    <w:p>
      <w:pPr>
        <w:pStyle w:val="Normal"/>
        <w:rPr/>
      </w:pPr>
      <w:r>
        <w:rPr/>
        <w:t xml:space="preserve">Bei dieser Lerngruppe waren diese Befürchtungen jedoch nicht zu erwarten (vgl. Kap. 1.2) und die Schülerumfrage ergab, dass im Rückblick trotz intensiverer Arbeit lediglich vier Schüler der Vorgehensweise nach LdL eher ablehnend gegenüberstehen, während knapp Dreiviertel der Klasse diese Methode befürworten. Außerdem halte ich eine zügige Durchführung von vielen Präsentationen als "Intensivkurs" zur Einführung der Schüler in die Rolle der Lehrenden für praktikabel und sinnvoll. Die vorgegebene Struktur der Präsentation (vgl. Kap. 1.5.4.1) sowie die teilweise durch die Lehrperson angeführte Auswahl an Unterrichtsmethoden (vgl. Kap. 1.5.4.2) befähigte die Schüler frühzeitig, eine Präsentation zunehmendst selbstständig zu planen, durchzuführen und durch Vergleichsmöglichkeiten angemessen zu beurteilen. Der hier gewählte Ablauf zur Einführung der LdL-Methode konnte dem Hauptanliegen der Unterrichtsreihe, das Verstehen der Lektüre (vgl. Kap. 3.3), die Schulung der Methoden-, Präsentations-, Sozial- und mündlichen Sprachkompetenz (Anhang XIX) gerecht werden. </w:t>
      </w:r>
    </w:p>
    <w:p>
      <w:pPr>
        <w:pStyle w:val="Normal"/>
        <w:rPr/>
      </w:pPr>
      <w:r>
        <w:rPr/>
        <w:t xml:space="preserve">Dennoch belegt die ausführliche Beschreibung der </w:t>
      </w:r>
      <w:r>
        <w:rPr>
          <w:b/>
          <w:bCs/>
        </w:rPr>
        <w:t>kombinierten Vor- und Nachbereitungsstunde</w:t>
      </w:r>
      <w:r>
        <w:rPr/>
        <w:t xml:space="preserve"> (vgl. Kap. 2.2), dass die gemeinsame Vorbereitung der LS mit der Lehrperson inhaltlich überfrachtet war. Ich hatte nicht damit gerechnet, dass bei einer Vorlaufzeit von zwei Wochen die LS noch keine konkreten Vorstellungen vom Präsentationsablauf hatten. Teilweise mussten innerhalb von ca. zwanzig Minuten thematische Schwerpunkte herausgestellt und zusätzlich geeignete Methoden zur Gestaltung der Präsentation gewählt werden. Durch die Kürze der Zeit war es zuweilen unumgänglich, den LS konkrete Vorschläge zu machen. Dies war insofern der LdL-Methode nicht abträglich, als dass die LS mit der Umsetzung dieser konkreten Vorschläge noch enorm gefordert waren. Zur Entlastung dieser Vorbereitungsphase bietet sich an, die gesamte Lerngruppe im Vorfeld einen Methodenkatalog zur Planung der Präsentation entwickeln zu lassen. Dieser würde ebenfalls allgemeine Hinweise enthalten, wie z. B. genaue Zeitvorgaben zur Erledigung von Schüleraufgaben nennen, ein mögliches Tafelbild entwerfen oder auch mögliche Schülerantworten vorher aufschreiben. Des Weiteren könnte zur leichteren Themenfindung die Lehrperson wichtige Textstellen auf der Kopie der LS markieren. </w:t>
      </w:r>
    </w:p>
    <w:p>
      <w:pPr>
        <w:pStyle w:val="Normal"/>
        <w:rPr/>
      </w:pPr>
      <w:r>
        <w:rPr/>
        <w:t>Schließlich stellte sich heraus, dass die Klasse, die die Nachbereitungsaufgaben bearbeiteten, durch die Sozialform Gruppen- oder Partnerarbeit etwas laut waren. Dies störte ein wenig bei der Vorbereitung der Präsentationsstunden. Daher sollte man bei einer erneuten Durchführung der Unterrichtsreihe von dem hier gewählten Konzept der Nachbereitung abweichen. So könnte der Klasse zur Nachbereitung besser eine schriftliche Aufgabe gestellt werden, wie beispielsweise das Resümieren der tags zuvor behandelten Kapitel, um zugleich der schriftlichen Sprachanwendung in dieser Unterrichtsreihe mehr Gewicht zu verleihen. Diese Aufgabe würde in Einzel- und somit in Stillarbeit erledigt werden. Die Fehlerkorrektur der Schülertexte würde dann durch die Lehrperson erfolgen, die diese am Ende der Stunde einsammelt. Möglich wäre auch eine gegenseitige Korrektur durch die Schüler selbst unter Zuhilfenahme von Wörterbüchern.</w:t>
      </w:r>
    </w:p>
    <w:p>
      <w:pPr>
        <w:pStyle w:val="Normal"/>
        <w:rPr/>
      </w:pPr>
      <w:r>
        <w:rPr/>
        <w:t xml:space="preserve">Um im Anschluss an die Einführungsphase LdL dauerhaft und erfolgversprechend einzubinden, halte ich es für sinnvoll, den Französischunterricht sowohl mit schülergeleiteten als auch mit lehrergeleiteten Unterrichtsphasen zu konzipieren. Bedingt durch die noch begrenzten Fähigkeiten und Fertigkeiten der Schüler im Lehren würde der durchweg schülergeleitete Unterricht Gefahr laufen, in Monotonie zu verfallen. Intensivere Reflexionen sollten daher die methodisch-didaktischen Kompetenzen der Lernenden erweitern. Zudem ermöglichte die hier gewählte Verfahrensweise weder tiefergehende Analysen und Interpretationen der Lektüre, noch nachbereitende Fehlerkorrekturen, noch den intensiveren Ausbau der schriftlichen Sprachkompetenz. Folglich sollte die LdL-Methode durch lehrergeleitete Unterrichtsphasen ergänzt werden, um diesen genannten Unzulänglichkeiten entgegenzuwirken. Im weiteren Verlauf des Französischunterrichts nach LdL können sicherlich auch einige besonders leistungsstarke Schüler diese Aufgaben übernehmen. </w:t>
      </w:r>
    </w:p>
    <w:p>
      <w:pPr>
        <w:pStyle w:val="Normal"/>
        <w:rPr/>
      </w:pPr>
      <w:r>
        <w:rPr/>
      </w:r>
    </w:p>
    <w:p>
      <w:pPr>
        <w:pStyle w:val="Normal"/>
        <w:rPr/>
      </w:pPr>
      <w:r>
        <w:rPr/>
      </w:r>
    </w:p>
    <w:p>
      <w:pPr>
        <w:pStyle w:val="Heading2"/>
        <w:rPr/>
      </w:pPr>
      <w:r>
        <w:rPr/>
        <w:t>3.2 Die Rolle der Lehrperson</w:t>
      </w:r>
    </w:p>
    <w:p>
      <w:pPr>
        <w:pStyle w:val="Normal"/>
        <w:rPr/>
      </w:pPr>
      <w:r>
        <w:rPr/>
      </w:r>
    </w:p>
    <w:p>
      <w:pPr>
        <w:pStyle w:val="Normal"/>
        <w:rPr/>
      </w:pPr>
      <w:r>
        <w:rPr/>
        <w:t>Die zentrale Leitidee der Schüleraktivierung und der Lernerautonomie bei der Umsetzung der LdL-Methode bedeutete für die Lehrkraft eine Abkehr von der Funktion der Stoffvermittlung und der Unterrichtsleitung hin zur Aufgabe der Organisation des Gesamtkonzepts, der Betreuung und Beratung der LS bei der Unterrichtsvorbereitung, der Durchsicht und Korrektur ihrer Unterrichtsmaterialien, des Kopierens der Kapitel und Arbeitsblätter, der Begleitung der LS während der Präsentation sowie der Initiierung von allgemeinen Lernprozessen bei der Lerngruppe. Die Form der Unterrichtsmaterialien war zunächst nicht festgelegt. So wurden ebenfalls die Arbeitsblätter in handschriftlicher Form eingereicht, so dass diese von mir strukturiert und abgetippt werden mussten. Nach der dritten Präsentation gab ich den nachfolgenden LS vor, ihre Unterlagen per Diskette zu übergeben, um sowohl ein erneutes abschreiben zu vermeiden als auch die LS selbst die Arbeitsblätter strukturieren zu lassen.</w:t>
      </w:r>
    </w:p>
    <w:p>
      <w:pPr>
        <w:pStyle w:val="Normal"/>
        <w:rPr/>
      </w:pPr>
      <w:r>
        <w:rPr/>
        <w:t xml:space="preserve">Die Aufgabe der Organisation beinhaltete, unter Berücksichtigung der Rahmenbedingungen (Lerngruppe, Lektüre, Verteilung der Französischstunden) eine Gesamtplanung vorzunehmen, die es ermöglichte, schülergeleiteten Unterricht vorzubereiten, durchzuführen und zu reflektieren. Im Unterschied zum herkömmlichen Unterricht, bei dem ebenfalls eine Gesamtplanung von Unterrichtssequenzen vollzogen wird, galt es hier zu berücksichtigen, dass die </w:t>
      </w:r>
      <w:r>
        <w:rPr>
          <w:u w:val="single"/>
        </w:rPr>
        <w:t>Schüler</w:t>
      </w:r>
      <w:r>
        <w:rPr/>
        <w:t xml:space="preserve"> die Leitung der Einzelstunden übernehmen sollten. Ich hatte mir die Frage zu stellen: Wie umfangreich und schwierig darf der durch die Schüler zu präsentierende Text sein? Wie zeitintensiv muss die Vorbereitung sein? Was kann ich den Schülern bei der Übernahme der Lehrfunktion zumuten?</w:t>
      </w:r>
    </w:p>
    <w:p>
      <w:pPr>
        <w:pStyle w:val="Normal"/>
        <w:rPr/>
      </w:pPr>
      <w:r>
        <w:rPr/>
        <w:t xml:space="preserve">Eine besondere Herausforderung stellte die kombinierte Vor- und Nachbereitungsstunde dar. Für die Beratung der LS in der Vorbereitung hatte ich mich auf zwei in ihren Fähigkeiten und Fertigkeiten unterschiedlichen LS-Gruppen einzustellen (vgl. Kap. 1.5.4.2) und innerhalb kurzer Zeit zu entscheiden, welche Form der Beratung jeweils angemessen ist. Darüber hinaus mussten die Präsentationen der beiden Kapitel von mir in der Grobstruktur vorbereitet sein, um den LS im Bedarfsfall konkrete Vorschläge machen zu können. Gleichzeitig musste der restlichen Klasse eine produktorientierte Aufgabe gestellt werden, die eine ganze Unterrichtsstunde füllte und dabei sowohl inhaltliche Aspekte der tags zuvor behandelten Kapitel vertiefte als auch allgemeine Fertigkeiten und Kenntnisse schulte, die für einen gelungenen Ablauf nachfolgender Präsentationsstunden von Bedeutung waren (vgl. Kap. 1.5.4.2). KUNERTS' Umschreibung der veränderten Lehrerrolle, der anführt, dass sich die Arbeit verlagere von der Vorbereitung der Einzelstunde zur Gesamtplanung und Gesamtregie der Einheit und zur intensiven Beratung der LS (vgl. Kap. 1.3.1.2), traf hier nur bedingt zu. Die </w:t>
      </w:r>
      <w:r>
        <w:rPr>
          <w:u w:val="single"/>
        </w:rPr>
        <w:t>Einführung</w:t>
      </w:r>
      <w:r>
        <w:rPr/>
        <w:t xml:space="preserve"> der Methode LdL erforderte sowohl die Vorbereitung der Einzelstunde als auch die Gesamtplanung und Gesamtregie der Einheit sowie eine intensive Beratung der LS und daher einen erhöhten Arbeitsaufwand. </w:t>
      </w:r>
    </w:p>
    <w:p>
      <w:pPr>
        <w:pStyle w:val="Normal"/>
        <w:rPr/>
      </w:pPr>
      <w:r>
        <w:rPr/>
        <w:t xml:space="preserve">Die Herausforderung während der Präsentationen bestand in der völlig veränderten Lehrerrolle. Ebenso wie für die LS in ihrer neuen Rolle bedurfte es anfänglich der Gewöhnung. Ich hatte die relative Offenheit und Unbestimmtheit von Lernsituationen und den damit verbundenen Kontrollverlust zunächst zu "ertragen", um sie schließlich als gewollte Situation zu erkennen. Des Weiteren stellte ich mir anfänglich permanent die Frage: "Fehlerkorrektur ja oder nein?" Auch hier musste ich mich regelrecht zügeln, um nur dann einzugreifen, wenn Fehler im Unterrichtsgespräch zu Kommunikationsschwierigkeiten geführt hatten sowie wenn diese im Tafelbild vorgekommen und die Mitschüler darauf bislang nicht eingegangen waren (vgl. Kap. 1.3.1.2 und 1.5.4.1). Nach der Akklimatisierung hatte ich regelrecht Freude daran, meine Schüler beim unterrichtlichen Handeln in ihrer Ganzheit zu beobachten und zu erleben. Ich entdeckte Fähigkeiten und Fertigkeiten der Schüler, die mir im herkömmlichen Unterricht nicht aufgefallen waren, so z. B. das künstlerische Talent der LS Britta A. und Jessica (vgl. Kap. 2.5 und Anhang IX). Auch die methodisch -didaktischen Fähigkeiten einiger LS, die es verstanden, zurückhaltende aber auch unaufmerksame Mitschüler an der richtigen Stelle im Unterricht mit einzubeziehen, erstaunte mich (vgl. Kap. 2.4. und 3.4). Dennoch sollte man nicht Gefahr laufen, das Sich Zurücknehmen mit "Sich Ausklinken" gleichzusetzen. Der Lehrperson obliegt weiterhin die Verantwortung, bei Bedarf korrigierend in das Unterrichtsgeschehen einzugreifen. </w:t>
      </w:r>
    </w:p>
    <w:p>
      <w:pPr>
        <w:pStyle w:val="Normal"/>
        <w:rPr/>
      </w:pPr>
      <w:r>
        <w:rPr/>
        <w:t xml:space="preserve">Als Fazit zur Rolle der Lehrperson in der Unterrichtsreihe ist zu sagen: </w:t>
      </w:r>
    </w:p>
    <w:p>
      <w:pPr>
        <w:pStyle w:val="Normal"/>
        <w:rPr/>
      </w:pPr>
      <w:r>
        <w:rPr/>
        <w:t>Die Einführung von LdL erfordert einen erhöhten Arbeitsaufwand der Lehrperson. Dieser ist meines Erachtens jedoch nicht bedingt durch die spezielle Methode, sondern ergäbe sich ebenso bei anderen schüleraktivierenden Verfahren, die sowohl für die Lehrperson als auch für die Schüler neu wären und dementsprechend eine Einarbeitung verlangten. Der Mehraufwand ist somit gewöhnlich und außerdem legitimiert dadurch, dass gleichfalls den Schülern in der Einführungsphase mehr Einsatz abverlangt wird. Der erhöhte Arbeitsaufwand beschränkt sich schließlich nur auf die Anfangszeit, weil das durch die Methode angestrebte Ziel zu mehr Selbst-ständigkeit und Verantwortung der Schüler im Unterricht zwangsläufig Entlastung bringt (vgl. Kap. 2: die Schüler übernehmen zunehmendst die Fehlerkorrektur).</w:t>
      </w:r>
    </w:p>
    <w:p>
      <w:pPr>
        <w:pStyle w:val="Normal"/>
        <w:rPr/>
      </w:pPr>
      <w:r>
        <w:rPr/>
        <w:t>Die Lehrperson muss bei der Planung einer solchen Unterrichtsreihe Organisations-kompetenz beweisen, indem sie im Hinblick auf die Lerngruppe Rahmenbedingungen schafft, die insbesondere bei der Gewöhnung an eine neue Methode eine erfolgreiche Durchführung gestattet.</w:t>
      </w:r>
    </w:p>
    <w:p>
      <w:pPr>
        <w:pStyle w:val="Normal"/>
        <w:rPr/>
      </w:pPr>
      <w:r>
        <w:rPr/>
        <w:t>Sie muss, ebenso wie die Schüler, Flexibilität und exploratives Verhalten zeigen, um verstärkt die individuellen Fähigkeiten und Fertigkeiten der Lernenden berücksichtigen zu können.</w:t>
      </w:r>
    </w:p>
    <w:p>
      <w:pPr>
        <w:pStyle w:val="Normal"/>
        <w:rPr/>
      </w:pPr>
      <w:r>
        <w:rPr/>
        <w:t>Die Lehrperson übt sich in Zurückhaltung während der Präsentationen, ohne sich aus der Verantwortung für ihren Unterricht zurückzuziehen.</w:t>
      </w:r>
    </w:p>
    <w:p>
      <w:pPr>
        <w:pStyle w:val="Normal"/>
        <w:rPr/>
      </w:pPr>
      <w:r>
        <w:rPr/>
        <w:t>Die veränderte Rolle ermöglicht der Lehrperson schließlich, ihre Schüler ganzheitlicher zu erfahren und somit deren Schwächen individuell zu beheben sowie deren Stärken gezielt in das Unterrichtsgeschehen mit einzubeziehen.</w:t>
      </w:r>
    </w:p>
    <w:p>
      <w:pPr>
        <w:pStyle w:val="Normal"/>
        <w:rPr/>
      </w:pPr>
      <w:r>
        <w:rPr/>
      </w:r>
    </w:p>
    <w:p>
      <w:pPr>
        <w:pStyle w:val="Normal"/>
        <w:rPr/>
      </w:pPr>
      <w:r>
        <w:rPr/>
      </w:r>
    </w:p>
    <w:p>
      <w:pPr>
        <w:pStyle w:val="Heading2"/>
        <w:rPr/>
      </w:pPr>
      <w:r>
        <w:rPr/>
        <w:t>3.3 Die Lektürewahl</w:t>
      </w:r>
    </w:p>
    <w:p>
      <w:pPr>
        <w:pStyle w:val="Normal"/>
        <w:rPr/>
      </w:pPr>
      <w:r>
        <w:rPr/>
      </w:r>
    </w:p>
    <w:p>
      <w:pPr>
        <w:pStyle w:val="Normal"/>
        <w:rPr/>
      </w:pPr>
      <w:r>
        <w:rPr/>
        <w:t xml:space="preserve">Ich halte die Lektüre "Un pacte avec le diable" von Thierry Lenain aus dem Klett-Verlag auch im nachhinein für geeignet und würde sie bei einer Wiederholung dieser Unterrichtsreihe erneut verwenden. Es bestünde allerdings auch die Möglichkeit, der Lerngruppe die Buchauswahl aus einer begrenzten Anzahl zu überlassen, um somit über das Interesse der Mehrheit der Schüler Gewissheit zu haben und ihnen zu diesem Zeitpunkt bereits Verantwortung zu übertragen. Der Nachteil wäre allerdings, dass der Inhalt der Lektüre in groben Zügen bereits bekannt wäre und somit die Spannung verloren ginge. </w:t>
      </w:r>
    </w:p>
    <w:p>
      <w:pPr>
        <w:pStyle w:val="Normal"/>
        <w:rPr/>
      </w:pPr>
      <w:r>
        <w:rPr/>
        <w:t>Die Schülerreaktionen belegen, dass ich diese Lektüre gemäß den von mir aufgestellten Kriterien richtig ausgewählt hatte (vgl. Kap. 1.3.2).</w:t>
      </w:r>
    </w:p>
    <w:p>
      <w:pPr>
        <w:pStyle w:val="Normal"/>
        <w:rPr/>
      </w:pPr>
      <w:r>
        <w:rPr/>
        <w:t>So wurde beispielsweise das Thema Angst und Drogen bereitwillig von den Schülern angenommen (vgl. Kap. 2.3 und 2.4), die Klasse konnte sich problemlos mit den Hauptakteuren der Lektüre Roxanne und David identifizieren und die LS zeigten sich kreativ bei der Gestaltung ihrer Präsentation.</w:t>
      </w:r>
    </w:p>
    <w:p>
      <w:pPr>
        <w:pStyle w:val="Normal"/>
        <w:rPr/>
      </w:pPr>
      <w:r>
        <w:rPr/>
        <w:t>Die Verständlichkeit der Texte zeigte sich sowohl in der Vorbereitungsstunde mit den LS, die das entsprechende Kapitel intensiv gelesen hatten, als auch bei den Mitschülern während der Präsentation, die den Text als Hausaufgabe extensiv gelesen hatten. Es gab nur selten Vokabelfragen und nie grundlegende Verständnisfragen von Seiten der Klasse. Dies könnte allerdings auch bedeuten, dass sie nicht gewagt hatten, solche Fragen zu stellen, um ihren Mitschülern in der Rolle der LS keine Schwierigkeiten zu bereiten.</w:t>
      </w:r>
    </w:p>
    <w:p>
      <w:pPr>
        <w:pStyle w:val="Normal"/>
        <w:rPr/>
      </w:pPr>
      <w:r>
        <w:rPr/>
        <w:t>Neben den von mir gemachten Beobachtungen gibt letztendlich die Schülerbefragung eindeutige Auskunft über die Lektüre. Diese bestätigt, dass die eindeutige Mehrheit der Klasse die Lektüre "Un pacte avec le diable" für inhaltlich verständlich, für inhaltlich ansprechend und für kreative Präsentationen geeignet hält (Anhang XIX).</w:t>
      </w:r>
    </w:p>
    <w:p>
      <w:pPr>
        <w:pStyle w:val="Normal"/>
        <w:rPr/>
      </w:pPr>
      <w:r>
        <w:rPr/>
      </w:r>
    </w:p>
    <w:p>
      <w:pPr>
        <w:pStyle w:val="Normal"/>
        <w:rPr/>
      </w:pPr>
      <w:r>
        <w:rPr/>
      </w:r>
    </w:p>
    <w:p>
      <w:pPr>
        <w:pStyle w:val="Heading2"/>
        <w:rPr/>
      </w:pPr>
      <w:r>
        <w:rPr/>
        <w:t>3.4 Die Präsentationsstunden</w:t>
      </w:r>
    </w:p>
    <w:p>
      <w:pPr>
        <w:pStyle w:val="Normal"/>
        <w:rPr/>
      </w:pPr>
      <w:r>
        <w:rPr/>
      </w:r>
    </w:p>
    <w:p>
      <w:pPr>
        <w:pStyle w:val="Normal"/>
        <w:rPr/>
      </w:pPr>
      <w:r>
        <w:rPr/>
        <w:t xml:space="preserve">Wie bereits in Kapitel 3.1 erwähnt können alle Präsentationen als gelungen bezeichnet werden im Hinblick darauf, dass die in der Vorbereitung gesetzten Lernziele durch die LS erreicht wurden (Anhang I, IV,VI, VIII, XI). </w:t>
      </w:r>
    </w:p>
    <w:p>
      <w:pPr>
        <w:pStyle w:val="Normal"/>
        <w:rPr/>
      </w:pPr>
      <w:r>
        <w:rPr/>
      </w:r>
    </w:p>
    <w:p>
      <w:pPr>
        <w:pStyle w:val="Normal"/>
        <w:rPr/>
      </w:pPr>
      <w:r>
        <w:rPr/>
        <w:t xml:space="preserve">Durch die hier gewählte Umsetzung der LdL-Methode wurde die </w:t>
      </w:r>
      <w:r>
        <w:rPr>
          <w:b/>
          <w:bCs/>
        </w:rPr>
        <w:t>Kooperationskompetenz</w:t>
      </w:r>
      <w:r>
        <w:rPr/>
        <w:t xml:space="preserve"> gefordert und gefördert. Bereits in der ersten Präsentationsstunde (vgl. Kap. 2.1) demonstrierten die LS Alexander und Sebastian ein souveränes und koordiniertes Team-Teaching. Auch die weiteren LS-Gruppen agierten harmonisch vor der Klasse, indem sie ihre Zuständigkeitsbereiche während des Unterrichts sinnvoll aufgeteilt hatten. In einer Unterrichtsphase leitete ein LS das Unterrichtsgespräch, während der Partner die Erstellung des Tafelbildes übernahm. Auch bestätigte sich MARTINs Beobachtung, dass die LS sich gegenseitig unterstützen, beraten und kontrollieren (Martin 1999).</w:t>
      </w:r>
    </w:p>
    <w:p>
      <w:pPr>
        <w:pStyle w:val="Normal"/>
        <w:rPr/>
      </w:pPr>
      <w:r>
        <w:rPr/>
        <w:t xml:space="preserve">Das Team-Teaching durch Schüler schaffte eine angenehme Lernatmosphäre, in der sowohl sonst zurückhaltende als auch aktive LS ihre Nervosität überwinden (Kap. 2.6 Philipp: "... j'étais un peu nerveux.") und an </w:t>
      </w:r>
      <w:r>
        <w:rPr>
          <w:b/>
          <w:bCs/>
        </w:rPr>
        <w:t>Selbstsicherheit</w:t>
      </w:r>
      <w:r>
        <w:rPr/>
        <w:t xml:space="preserve"> gewinnen konnten. </w:t>
      </w:r>
    </w:p>
    <w:p>
      <w:pPr>
        <w:pStyle w:val="Normal"/>
        <w:rPr/>
      </w:pPr>
      <w:r>
        <w:rPr/>
      </w:r>
    </w:p>
    <w:p>
      <w:pPr>
        <w:pStyle w:val="Normal"/>
        <w:rPr/>
      </w:pPr>
      <w:r>
        <w:rPr/>
        <w:t xml:space="preserve">In der guten Vorbereitung und Umsetzung der Präsentationen durch die LS (mögliche Tafelbilder wurden eingereicht, Anhang XII) zeigte sich das </w:t>
      </w:r>
      <w:r>
        <w:rPr>
          <w:b/>
          <w:bCs/>
        </w:rPr>
        <w:t>Verantwortungs-bewusstsein</w:t>
      </w:r>
      <w:r>
        <w:rPr/>
        <w:t xml:space="preserve"> der Lernenden für ihren zu führenden Unterricht. Doch auch die Beobachtung, dass die Fehlerkorrektur im Unterricht verstärkt durch die Mitschüler erfolgte, (vgl. Kap. 2.4) signalisiert dies. Die Fachleiterin schlug hinsichtlich der Fehlerkorrektur in der letzten Präsentationsstunde vor, diese zu optimieren, indem die französische Buchstabierweise eingeführt würde.</w:t>
      </w:r>
      <w:r>
        <w:rPr>
          <w:vertAlign w:val="superscript"/>
        </w:rPr>
        <w:t>7</w:t>
      </w:r>
      <w:r>
        <w:rPr/>
        <w:t xml:space="preserve"> </w:t>
      </w:r>
    </w:p>
    <w:p>
      <w:pPr>
        <w:pStyle w:val="Normal"/>
        <w:rPr/>
      </w:pPr>
      <w:r>
        <w:rPr/>
      </w:r>
    </w:p>
    <w:p>
      <w:pPr>
        <w:pStyle w:val="Normal"/>
        <w:rPr/>
      </w:pPr>
      <w:r>
        <w:rPr/>
        <w:t>Die LS bewiesen Geschick bei der Wahl und Umsetzung</w:t>
      </w:r>
      <w:r>
        <w:rPr>
          <w:b/>
          <w:bCs/>
        </w:rPr>
        <w:t xml:space="preserve"> </w:t>
      </w:r>
      <w:r>
        <w:rPr/>
        <w:t>von</w:t>
      </w:r>
      <w:r>
        <w:rPr>
          <w:b/>
          <w:bCs/>
        </w:rPr>
        <w:t xml:space="preserve"> Methoden</w:t>
      </w:r>
      <w:r>
        <w:rPr/>
        <w:t>. Mit den gewählten Stundeneinstiegen über selbsterstellte Folienbilder und Plakate, über die Cluster-Methode (remue-méninges) und das Rollenspiel erreichten die LS die volle Aufmerksamkeit ihrer Mitschüler. Häufig wurde dabei auf die Erfahrungswelt der Klasse 11A Bezug genommen. So griffen die LS des sechsten Kapitels beispielsweise bei der Vokabeleinführung auf eine literarische Person im Englischunterricht zurück (vgl. Kap. 2.6). Des Weiteren gewannen sie Erkenntnisse über ein sinnvolles Tafelbild (vgl. Kap. 2.4 Reflexion). Insgesamt wurden vielfältige Methoden in den Präsen-tationen angewandt und im bewussten Umgang damit sowohl in der Vorbereitung als auch in der Reflexion hatten sich die Schüler mit deren Sinn und Wirkung auseinander zusetzen.</w:t>
      </w:r>
    </w:p>
    <w:p>
      <w:pPr>
        <w:pStyle w:val="Normal"/>
        <w:rPr/>
      </w:pPr>
      <w:r>
        <w:rPr/>
      </w:r>
    </w:p>
    <w:p>
      <w:pPr>
        <w:pStyle w:val="Normal"/>
        <w:rPr/>
      </w:pPr>
      <w:r>
        <w:rPr/>
        <w:t xml:space="preserve">Die veränderte Situation, dass bei der LdL-Methode nicht die Lehrperson Dreh- und Angelpunkt im Unterricht darstellt, forderte verstärkt die </w:t>
      </w:r>
      <w:r>
        <w:rPr>
          <w:b/>
          <w:bCs/>
        </w:rPr>
        <w:t xml:space="preserve">Sozialkompetenz </w:t>
      </w:r>
      <w:r>
        <w:rPr/>
        <w:t xml:space="preserve">der Lerngruppe. Sie hatte nicht ihrer Französischlehrerin zuzuhören und Fragen zu stellen, sondern die Schüler mussten miteinander umgehen und kommunizieren. Sie hatten mehr als im traditionellen Unterricht aufeinander einzugehen. Dieses Verhalten kam insbesondere zum Vorschein, als einige LS stille Schüler in das Unterrichtsgeschehen integrierten (vgl. z. B. Kap. 2.1 und 2.4). </w:t>
      </w:r>
    </w:p>
    <w:p>
      <w:pPr>
        <w:pStyle w:val="Normal"/>
        <w:rPr/>
      </w:pPr>
      <w:r>
        <w:rPr/>
      </w:r>
    </w:p>
    <w:p>
      <w:pPr>
        <w:pStyle w:val="Normal"/>
        <w:rPr/>
      </w:pPr>
      <w:r>
        <w:rPr/>
        <w:t xml:space="preserve">Diese veränderte Situation bedingte zugleich den enorm hohen </w:t>
      </w:r>
      <w:r>
        <w:rPr>
          <w:b/>
          <w:bCs/>
        </w:rPr>
        <w:t>Sprechanteil der Lerngruppe</w:t>
      </w:r>
      <w:r>
        <w:rPr/>
        <w:t>. So hatte ich während der Präsentationen nur geringfügig verbal einzuschreiten. Dennoch sollte angemerkt werden, dass hoher Sprechanteil nicht gleichbedeutend ist mit der mündlichen Beteiligung der einzelnen Schüler. So hat es durchaus Unterrichtsphasen gegeben, in denen die Lerngruppe insgesamt Zurückhaltung zeigte (vgl. Kap. 2.5, Reflexion: "La classe était calme.") oder sich wenige und stets dieselben Schüler mündlich beteiligten (vgl. Kap. 2.4, Reflexion). Dies ist möglicherweise darauf zurückzuführen, dass nach einer Fragestellung kaum Bedenkzeit gegeben wurde und häufig nur die Schüler zu Wort kamen, die sich sofort dazu äußern konnten (vgl. Kap. 2.1). Außerdem hatte die Klasse sich mit jeder Präsentation auf eine neue LS-Gruppe einzustellen, was zu den genannten Beobachtungen geführt haben könnte.</w:t>
      </w:r>
    </w:p>
    <w:p>
      <w:pPr>
        <w:pStyle w:val="Normal"/>
        <w:rPr/>
      </w:pPr>
      <w:r>
        <w:rPr/>
      </w:r>
    </w:p>
    <w:p>
      <w:pPr>
        <w:pStyle w:val="Normal"/>
        <w:rPr/>
      </w:pPr>
      <w:r>
        <w:rPr/>
        <w:t xml:space="preserve">Insgesamt betrachtet schienen die </w:t>
      </w:r>
      <w:r>
        <w:rPr>
          <w:b/>
          <w:bCs/>
        </w:rPr>
        <w:t>Schüler motiviert</w:t>
      </w:r>
      <w:r>
        <w:rPr/>
        <w:t xml:space="preserve"> durch die Besonderheit, von ihren eigenen Mitschülern unterrichtet zu werden, denn sie zeigten im Allgemeinen Aufmerksamkeit und Lernbereitschaft. Die von den LS aufgerufenen Schüler, die sich nicht gemeldet hatten, gaben stets bereitwillig eine Antwort (vgl. Kap. 2.1, 2.3, 2.4). Andererseits waren die Schüler natürlich sehr daran interessiert, aus den Vorzügen aber auch aus den gemachten Fehlern für ihre eigene, noch bevorstehende Präsentation zu profitieren.</w:t>
      </w:r>
    </w:p>
    <w:p>
      <w:pPr>
        <w:pStyle w:val="Normal"/>
        <w:rPr/>
      </w:pPr>
      <w:r>
        <w:rPr/>
      </w:r>
    </w:p>
    <w:p>
      <w:pPr>
        <w:pStyle w:val="Normal"/>
        <w:rPr/>
      </w:pPr>
      <w:r>
        <w:rPr/>
        <w:t xml:space="preserve">In den Reflexionsphasen bewiesen die Lernenden ihre </w:t>
      </w:r>
      <w:r>
        <w:rPr>
          <w:b/>
          <w:bCs/>
        </w:rPr>
        <w:t>Kritikfähigkeit</w:t>
      </w:r>
      <w:r>
        <w:rPr/>
        <w:t>, indem sie konstruktiv Stellung zu den schülergeleiteten Präsentationen nahmen. Gelegentlich hielt ich es dennoch für sinnvoll, einzelne Kritikpunkte durch Betonung besonderer Umstände zu entschärfen (vgl. Kap. 2.1: erste Präsentation, vgl. Kap. 2.4: Besucher). Die LS zeigten sich offen und interessiert gegenüber den Beurteilungen ihrer Mitschüler. So hielten die LS Britta M. und Karin die Reflexion für sehr wichtig, um den Unterricht einschätzen zu können. Die durchweg positive Kritik der fünften Stunde erstaunte mich im Hinblick auf den eher stockenden Verlauf (vgl. Kap. 2.5). Dies lag eventuell daran, dass die Reflexion erstmalig in französischer Sprache durchgeführt wurde und sie die Unzulänglichkeiten nicht treffend zu formulieren vermochten. Eine weitere Begründung könnte sein, dass die Klasse erkannt hatte, dass die LS sich zwar sehr gut vorbereitet hatten, mit der möglichst freien Rede in französischer Sprache allerdings an ihre Grenzen gestoßen waren und die Mitschüler taktvoll nur die positiven Aspekte anführten.</w:t>
      </w:r>
    </w:p>
    <w:p>
      <w:pPr>
        <w:pStyle w:val="Normal"/>
        <w:rPr/>
      </w:pPr>
      <w:r>
        <w:rPr/>
      </w:r>
    </w:p>
    <w:p>
      <w:pPr>
        <w:pStyle w:val="Normal"/>
        <w:rPr/>
      </w:pPr>
      <w:r>
        <w:rPr/>
        <w:t xml:space="preserve">Die Reflexionsphasen unmittelbar nach den Präsentationen dienten jedoch nicht nur der Schulung der Kritikfähigkeit der Lernenden sondern auch der </w:t>
      </w:r>
      <w:r>
        <w:rPr>
          <w:b/>
          <w:bCs/>
        </w:rPr>
        <w:t>Progressivität</w:t>
      </w:r>
      <w:r>
        <w:rPr/>
        <w:t xml:space="preserve"> bei der Übernahme von Lehrfunktionen. So wurden die eingangs gemachten Fehler, falsche Zeitplanung, mangelnder inhaltlicher Bezug zum Unterrichtsthema und mangelnde Transparenz (vgl. Kap. 2.1) in den nachfolgenden Präsentationen nicht wiederholt. Die LS bewiesen zunehmend Flexibilität, indem sie sich von ihrem vorgeschriebenen Unterlagen lösten und Äußerungen ihrer Mitschüler im Tafelbild übernahmen.</w:t>
      </w:r>
    </w:p>
    <w:sectPr>
      <w:headerReference w:type="default" r:id="rId2"/>
      <w:type w:val="nextPage"/>
      <w:pgSz w:w="11906" w:h="16838"/>
      <w:pgMar w:left="2098" w:right="1418" w:gutter="0" w:header="720" w:top="851" w:footer="0" w:bottom="1134"/>
      <w:lnNumType w:countBy="5" w:restart="newPage" w:distance="283"/>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Kritische Reflexion DER UNTERRICHTSREIH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lvl>
    <w:lvl w:ilvl="1">
      <w:start w:val="2"/>
      <w:numFmt w:val="decimal"/>
      <w:suff w:val="space"/>
      <w:lvlText w:val="%1.%2."/>
      <w:lvlJc w:val="left"/>
      <w:pPr>
        <w:tabs>
          <w:tab w:val="num" w:pos="0"/>
        </w:tabs>
        <w:ind w:left="0" w:hanging="0"/>
      </w:pPr>
    </w:lvl>
    <w:lvl w:ilvl="2">
      <w:start w:val="2"/>
      <w:numFmt w:val="decimal"/>
      <w:lvlText w:val="%1.%2.%3."/>
      <w:lvlJc w:val="left"/>
      <w:pPr>
        <w:tabs>
          <w:tab w:val="num" w:pos="720"/>
        </w:tabs>
        <w:ind w:left="0" w:hanging="0"/>
      </w:pPr>
    </w:lvl>
    <w:lvl w:ilvl="3">
      <w:start w:val="1"/>
      <w:pStyle w:val="Heading4"/>
      <w:numFmt w:val="none"/>
      <w:suff w:val="nothing"/>
      <w:lvlText w:val="3.2.2.1"/>
      <w:lvlJc w:val="left"/>
      <w:pPr>
        <w:tabs>
          <w:tab w:val="num" w:pos="1080"/>
        </w:tabs>
        <w:ind w:left="0" w:hanging="0"/>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576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spacing w:before="240" w:after="60"/>
      <w:outlineLvl w:val="0"/>
    </w:pPr>
    <w:rPr>
      <w:rFonts w:cs="Arial"/>
      <w:b/>
      <w:bCs/>
      <w:caps/>
      <w:kern w:val="2"/>
      <w:sz w:val="28"/>
      <w:szCs w:val="32"/>
    </w:rPr>
  </w:style>
  <w:style w:type="paragraph" w:styleId="Heading2">
    <w:name w:val="Heading 2"/>
    <w:basedOn w:val="Normal"/>
    <w:next w:val="Normal"/>
    <w:qFormat/>
    <w:pPr>
      <w:keepNext w:val="true"/>
      <w:spacing w:before="240" w:after="60"/>
      <w:outlineLvl w:val="1"/>
    </w:pPr>
    <w:rPr>
      <w:rFonts w:cs="Arial"/>
      <w:b/>
      <w:bCs/>
      <w:iCs/>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numPr>
        <w:ilvl w:val="3"/>
        <w:numId w:val="1"/>
      </w:numPr>
      <w:tabs>
        <w:tab w:val="clear" w:pos="708"/>
        <w:tab w:val="left" w:pos="2160" w:leader="none"/>
      </w:tabs>
      <w:spacing w:before="240" w:after="60"/>
      <w:outlineLvl w:val="3"/>
    </w:pPr>
    <w:rPr>
      <w:b/>
      <w:i/>
      <w:sz w:val="24"/>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caps/>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6:54:00Z</dcterms:created>
  <dc:creator>H-d</dc:creator>
  <dc:description/>
  <dc:language>en-US</dc:language>
  <cp:lastModifiedBy>H-d</cp:lastModifiedBy>
  <cp:lastPrinted>2002-06-26T06:50:00Z</cp:lastPrinted>
  <dcterms:modified xsi:type="dcterms:W3CDTF">2002-06-26T06:07:00Z</dcterms:modified>
  <cp:revision>82</cp:revision>
  <dc:subject/>
  <dc:title/>
</cp:coreProperties>
</file>