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Planung der Unterrichtsreihe</w:t>
      </w:r>
    </w:p>
    <w:p>
      <w:pPr>
        <w:pStyle w:val="Heading3"/>
        <w:rPr/>
      </w:pPr>
      <w:r>
        <w:rPr/>
        <w:t>1.1 Vorbemerkung</w:t>
      </w:r>
    </w:p>
    <w:p>
      <w:pPr>
        <w:pStyle w:val="Normal"/>
        <w:rPr/>
      </w:pPr>
      <w:r>
        <w:rPr/>
      </w:r>
    </w:p>
    <w:p>
      <w:pPr>
        <w:pStyle w:val="Normal"/>
        <w:rPr/>
      </w:pPr>
      <w:r>
        <w:rPr/>
        <w:t>In einer modernen Arbeitswelt und Gesellschaft, deren Komplexität und Unüberschaubarkeit zunehmen, sind vielfältigere Kompetenzen erforderlich als bloßes Wissen. Die Schülerinnen und Schüler</w:t>
      </w:r>
      <w:r>
        <w:rPr>
          <w:vertAlign w:val="superscript"/>
        </w:rPr>
        <w:t>1</w:t>
      </w:r>
      <w:r>
        <w:rPr/>
        <w:t xml:space="preserve"> müssen mehr denn je zur Bewältigung und aktiven Gestaltung dieser komplexen Umwelt befähigt werden, indem sie sich beispielsweise in Gruppen arrangieren, Informationen sammeln, auswählen, bewerten, verarbeiten und in geeigneter Weise präsentieren, mit allen verfügbaren Informationsquellen und Medien umgehen sowie zeitlich begrenzte Arbeiten und Projekte verrichten und reflektieren. </w:t>
      </w:r>
    </w:p>
    <w:p>
      <w:pPr>
        <w:pStyle w:val="Normal"/>
        <w:rPr/>
      </w:pPr>
      <w:r>
        <w:rPr/>
        <w:t>Die Bundesarbeitsgemeinschaft SCHULE WIRTSCHAFT fordert deshalb als "wichtige Aufgabe und Zielsetzung des gymnasialen Unterrichts ... die Förderung von Schlüsselqualifikationen in den Bereichen der fachlichen, methodischen und sozialen Kompetenzen." (Bundesarbeitsgemeinschaft SCHULE WIRTSCHAFT 1997, S.8) In Konformität mit diesen Anforderungen beschränkt sich der in § 2 Niedersächsisches Schulgesetz (NSchG) formulierte Bildungsauftrag der Schule nicht auf Fertigkeiten und Kenntnisse in einem bestimmten Fach, sondern führt Erziehungsprinzipien auf, wie z. B. Solidarität, Toleranz, Verantwortung, Konfliktfähigkeit und Selbstständigkeit, die sich über alle Fächer erstrecken.</w:t>
      </w:r>
    </w:p>
    <w:p>
      <w:pPr>
        <w:pStyle w:val="Normal"/>
        <w:rPr/>
      </w:pPr>
      <w:r>
        <w:rPr/>
        <w:t>In Anlehnung an diese anzustrebenden Schülerkompetenzen ist ein adäquates methodisches Vorgehen erforderlich, insbesondere da es immer schwieriger ist, Lernende durch traditionelle Unterrichtsformen zu erreichen und zu motivieren (vgl. Bastian 1997, S.7). Dabei gilt es, die festgelegte Rollenverteilung zwischen Lehrern und Schülern aufzubrechen, um nach MOEGLING "Zeitgemäße gymnasiale Bildung" (Moegling 2001, S.291) gemäß dem "Prinzip der Nachhaltigkeit im Lernen" (ebenda, S.296) zu ermöglichen.</w:t>
      </w:r>
    </w:p>
    <w:p>
      <w:pPr>
        <w:pStyle w:val="Normal"/>
        <w:rPr/>
      </w:pPr>
      <w:r>
        <w:rPr/>
        <w:t>Ziel der Unterrichtsreihe ist es darzulegen, in wieweit die Lektürebehandlung im Französischunterricht einer Vorstufe nach der Methode "Lernen durch Lehren (LdL)" den Folgerungen des gegenwärtigen Paradigmenwechsels, der alle Bereiche der Gesellschaft betrifft, Rechnung tragen kann (vgl. Martin/Kelchner 1998, S.212).</w:t>
      </w:r>
    </w:p>
    <w:p>
      <w:pPr>
        <w:pStyle w:val="Heading2"/>
        <w:rPr/>
      </w:pPr>
      <w:r>
        <w:rPr>
          <w:sz w:val="22"/>
        </w:rPr>
        <w:t xml:space="preserve">1.2 </w:t>
      </w:r>
      <w:r>
        <w:rPr/>
        <w:t>Bemerkungen</w:t>
      </w:r>
      <w:r>
        <w:rPr>
          <w:sz w:val="22"/>
        </w:rPr>
        <w:t xml:space="preserve"> zur Lerngruppe</w:t>
      </w:r>
    </w:p>
    <w:p>
      <w:pPr>
        <w:pStyle w:val="Normal"/>
        <w:rPr>
          <w:sz w:val="22"/>
        </w:rPr>
      </w:pPr>
      <w:r>
        <w:rPr>
          <w:sz w:val="22"/>
        </w:rPr>
      </w:r>
    </w:p>
    <w:p>
      <w:pPr>
        <w:pStyle w:val="Normal"/>
        <w:rPr/>
      </w:pPr>
      <w:r>
        <w:rPr/>
        <w:t>Die Klasse 11A, die ich seit dem 20.08.2001 im Fach Französisch in eigener Verantwortung unterrichte, umfasst dreizehn Schülerinnen und sieben Schüler. Die freundliche und offene Atmosphäre innerhalb der seit Schuljahresbeginn bestehenden Lerngruppe wirkt sich positiv auf das Arbeitsverhalten aus. Die Schüler gehen kooperativ und verständnisvoll miteinander um. Die Bereitschaft zu Interaktionen sowie die Aufgeschlossenheit gegenüber dem Französischunterricht ist bei den meisten Schülern vorhanden. Sie zeigen vor allem Interesse an der bildgestützten Analyse. Bei der häuslichen Erschließung authentischer Texte haben sie gelegentlich Schwierigkeiten. Im Bereich der Lektürebehandlung herrscht im Großteil dieser Lerngruppe Unerfahrenheit.</w:t>
      </w:r>
    </w:p>
    <w:p>
      <w:pPr>
        <w:pStyle w:val="Normal"/>
        <w:rPr/>
      </w:pPr>
      <w:r>
        <w:rPr/>
        <w:t xml:space="preserve">Die mündliche Beteiligung der Lerngruppe ist insgesamt als positiv zu bewerten. Hinsichtlich mündlicher Ausdrucksfähigkeit und schriftsprachlicher Fertigkeiten handelt es sich um eine inhomogene Lerngruppe (vgl. Lübke 1992, S.74). </w:t>
      </w:r>
    </w:p>
    <w:p>
      <w:pPr>
        <w:pStyle w:val="Normal"/>
        <w:rPr/>
      </w:pPr>
      <w:r>
        <w:rPr/>
        <w:t>Karolin beispielsweise ist, bedingt durch einen dreimonatigen Amerikaaufenthalt und einer dreimonatigen, stationären Behandlung, erst ab dem zweiten Schulhalbjahr dieser Klasse zugehörig. Obwohl sie leichte Schwierigkeiten in der mündlichen Anwendung der französischen Sprache hat und mit leichtem amerikanischen Akzent spricht, zeigt sie große Sprechbereitschaft.</w:t>
      </w:r>
    </w:p>
    <w:p>
      <w:pPr>
        <w:pStyle w:val="Normal"/>
        <w:rPr/>
      </w:pPr>
      <w:r>
        <w:rPr/>
        <w:t xml:space="preserve">Jana und Andreas sind ehemalige Realschüler. Sie haben sich nach einer gewissen Zeit integriert, doch können sie insbesondere in der mündlichen Sprachanwendung nur schwer an das durchschnittliche Leistungsniveau anknüpfen. Zum unteren Leistungsniveau sowohl in der schriftlichen als auch in der mündlichen Performanz zählen des Weiteren Britta A., Syrina, Stefanie, Katharina, Jessica und Wilfried. Bis auf die beiden letzteren zeigen die genannten Schüler deutliche Zurückhaltung, sich in der Zielsprache zu äußern. </w:t>
      </w:r>
    </w:p>
    <w:p>
      <w:pPr>
        <w:pStyle w:val="Normal"/>
        <w:rPr/>
      </w:pPr>
      <w:r>
        <w:rPr/>
        <w:t xml:space="preserve">Hauptträger des Unterrichtsgesprächs sind Elisabeth und Alexander, die beide bereits an einem Austauschprogramm mit Belfort teilgenommen haben. Besonders Elisabeth zeichnet sich durch sehr gutes sprachliches Ausdrucksvermögen und inhaltliche Reflexionsgabe aus. Ihre große Hilfsbereitschaft wird von Seiten ihrer Mitschüler gerne bei Verständnis- oder Vokabelfragen genutzt. Ebenso leisten Britta M., Karin, Chris und Michael kontinuierlich gute inhaltliche Beiträge. Gleiches gilt für Kathrin, die jedoch aus eigenem Antrieb weniger am Unterrichtsgespräch teilnimmt. Daher ist es sinnvoll, sie durch persönliche Aufforderung zur aktiven Teilnahme zu ermutigen. </w:t>
      </w:r>
    </w:p>
    <w:p>
      <w:pPr>
        <w:pStyle w:val="Normal"/>
        <w:rPr/>
      </w:pPr>
      <w:r>
        <w:rPr/>
        <w:t xml:space="preserve">Besonders zu erwähnen ist Philipp, der weniger durch sprachliche Kenntnisse als durch seine kreativen Ideen und schauspielerischen Fähigkeiten auffällt, die er im Unterricht bereitwillig einbringt. </w:t>
      </w:r>
    </w:p>
    <w:p>
      <w:pPr>
        <w:pStyle w:val="Normal"/>
        <w:rPr/>
      </w:pPr>
      <w:r>
        <w:rPr/>
        <w:t>Die LdL-Methode ist für die Schüler weitestgehend neu. Um einen abrupten Einstieg in diese Arbeitsweise zu vermeiden, haben sie sich im Vorfeld mit Verfahrensweisen der Einführung neuer Vokabeln in Theorie (Anhang XVII) und Praxis auseinandergesetzt. Außerdem wurde ihnen die veränderte Rolle des Schülers und der Lehrperson in der Unterrichtsmethode LdL vorgestellt. Die Schüler zeigten Interesse und äußerten ihre Erwartungen an diese Vorgehensweise (Anhang XIX). Schließlich erhielten sie die Gelegenheit, eine von mir gehaltene Vorführstunde zur Einführung des ersten Kapitels der Lektüre "Un pacte avec le diable" (vgl. Kap. 1.3.2) aus methodisch-didaktischer Sicht zu reflektieren.</w:t>
      </w:r>
    </w:p>
    <w:p>
      <w:pPr>
        <w:pStyle w:val="Normal"/>
        <w:rPr/>
      </w:pPr>
      <w:r>
        <w:rPr/>
      </w:r>
    </w:p>
    <w:p>
      <w:pPr>
        <w:pStyle w:val="Normal"/>
        <w:rPr/>
      </w:pPr>
      <w:r>
        <w:rPr/>
      </w:r>
    </w:p>
    <w:p>
      <w:pPr>
        <w:pStyle w:val="Heading2"/>
        <w:rPr/>
      </w:pPr>
      <w:r>
        <w:rPr/>
        <w:t>1.3 Didaktische Entscheidungen</w:t>
      </w:r>
    </w:p>
    <w:p>
      <w:pPr>
        <w:pStyle w:val="Normal"/>
        <w:rPr/>
      </w:pPr>
      <w:r>
        <w:rPr/>
      </w:r>
    </w:p>
    <w:p>
      <w:pPr>
        <w:pStyle w:val="Normal"/>
        <w:rPr/>
      </w:pPr>
      <w:r>
        <w:rPr/>
        <w:t>Zur Legitimation der LdL-Methode werden im Folgenden die Forderungen an Fremdsprachenunterricht allgemein und an den Französischunterricht im Speziellen aufgeführt.</w:t>
      </w:r>
    </w:p>
    <w:p>
      <w:pPr>
        <w:pStyle w:val="Normal"/>
        <w:rPr/>
      </w:pPr>
      <w:r>
        <w:rPr/>
        <w:t>Die eingangs vorgestellten Postulate auf gesellschaftlicher und wirtschaftlicher Ebene treten im konkreten Hinblick auf Fremdsprachenunterricht gleichermaßen in Erscheinung. So umfassen die Ziele des Fremdsprachenunterrichts gemäß der COMMISSION EUROPÉENNE neben der Ausbildung einer Wissenskompetenz (SAVOIR) auch die einer Handlungskompetenz (SAVOIR FAIRE), einer Lernkompetenz (SAVOIR APPRENDRE) sowie einer Persönlichkeitskompetenz (SAVOIR ÊTRE) (vgl. Commission européenne 1996, S.10). Ebenso fordern die Rahmenrichtlinien sowohl fachliche Kenntnisse und Einsichten, vor allem den Ausbau der Kommunikationsfähigkeit, als auch allgemeinere, fachübergreifende Kompetenzen in den Bereichen Arbeitstechniken, Selbstständigkeit, Bewertungen und Toleranz (RRL 1982, S. 4).</w:t>
      </w:r>
    </w:p>
    <w:p>
      <w:pPr>
        <w:pStyle w:val="Normal"/>
        <w:rPr/>
      </w:pPr>
      <w:r>
        <w:rPr/>
        <w:t xml:space="preserve">Das Fach Französisch in der Oberstufe charakterisiert sich entsprechend durch einen integrierten Sprach- und Sachunterricht. Bei der Thematisierung eines Lerninhaltes werden Spracherwerb, Methodenerwerb und Wissenserwerb stets in einem Zusammenhang gesehen. </w:t>
      </w:r>
    </w:p>
    <w:p>
      <w:pPr>
        <w:pStyle w:val="Normal"/>
        <w:rPr/>
      </w:pPr>
      <w:r>
        <w:rPr/>
        <w:t>Die genannten Ziele konstituieren für einen innovativen Französischunterricht laut LEUPOLD die didaktischen Grundsätze der Lerner-, Handlungs- und Prozessorientierung (Leupold 2002, S.120). Der Schüler steht als aktiv und bewusst handelnde Person mit seinem Wissen und seinen Erfahrungen im Mittelpunkt des Unterrichtsgeschehen. Da die französische Sprache nicht nur Ziel sondern auch Mittel unterrichtlichen Handelns ist, wird die mündliche Sprachanwendung der Lernenden erheblich gefördert. Der hier gewählte methodische Ansatz "Lernen durch Lehren" (LdL) stellt eine Möglichkeit der Unterrichtsgestaltung dar, die sich an diesen Leitlinien orientiert. Der Schwerpunkt dieser Unterrichtsreihe besteht darin, über die Behandlung der Lektüre "Un pacte avec le diable" von Thierry Lenain nach der LdL-Methode nicht nur die Kommunikationskompetenz in der Zielsprache, sondern auch die o. g. fachübergreifenden Fähigkeiten und Fertigkeiten der Schüler zu schulen. Die Lerngruppe hat sich in den vergangenen Monaten verstärkt mit der Berufswelt und dessen Anforderungen auseinandergesetzt.</w:t>
      </w:r>
      <w:r>
        <w:rPr>
          <w:vertAlign w:val="superscript"/>
        </w:rPr>
        <w:t>2</w:t>
      </w:r>
      <w:r>
        <w:rPr/>
        <w:t xml:space="preserve"> Sie wissen um die fachübergreifenden Fähigkeiten und Fertigkeiten und haben diese als Erwartungen an die LdL-Methode formuliert (Anhang XIX).</w:t>
      </w:r>
    </w:p>
    <w:p>
      <w:pPr>
        <w:pStyle w:val="Normal"/>
        <w:rPr>
          <w:b/>
          <w:b/>
          <w:bCs/>
        </w:rPr>
      </w:pPr>
      <w:r>
        <w:rPr/>
        <w:t>Die nachfolgenden Ausführungen befassen sich zunächst mit der Methode LdL: Was ist LdL und welche Rolle nimmt die Lehrperson bei dieser Vorgehensweise ein?</w:t>
      </w:r>
    </w:p>
    <w:p>
      <w:pPr>
        <w:pStyle w:val="Normal"/>
        <w:rPr/>
      </w:pPr>
      <w:r>
        <w:rPr/>
        <w:t>Anschließend werden die Auswahlkriterien hinsichtlich Inhalt und Schwerpunkte bei der Behandlung der zugrunde liegenden Lektüre dargelegt.</w:t>
      </w:r>
    </w:p>
    <w:p>
      <w:pPr>
        <w:pStyle w:val="Normal"/>
        <w:rPr/>
      </w:pPr>
      <w:r>
        <w:rPr/>
      </w:r>
    </w:p>
    <w:p>
      <w:pPr>
        <w:pStyle w:val="Normal"/>
        <w:rPr/>
      </w:pPr>
      <w:r>
        <w:rPr/>
      </w:r>
    </w:p>
    <w:p>
      <w:pPr>
        <w:pStyle w:val="Heading3"/>
        <w:rPr/>
      </w:pPr>
      <w:r>
        <w:rPr/>
        <w:t>1.3.1 Die Methode "Lernen durch Lehren (LdL)"</w:t>
      </w:r>
    </w:p>
    <w:p>
      <w:pPr>
        <w:pStyle w:val="Normal"/>
        <w:rPr/>
      </w:pPr>
      <w:r>
        <w:rPr/>
      </w:r>
    </w:p>
    <w:p>
      <w:pPr>
        <w:pStyle w:val="Normal"/>
        <w:rPr/>
      </w:pPr>
      <w:r>
        <w:rPr/>
        <w:t>Die Methode "Lernen durch Lehren (LdL)" wurde in den achtziger Jahren von dem Eichstätter Professor für Fachdidaktik Französisch der Universität Eichstätt Jean-Pol Martin entwickelt. Sie entstand aus dem Bewusstsein, die gängige lehrerzentrierte Unterrichtspraxis zu verändern, um der "Künstlichkeit" (Martin/Kelchner 1998, S.213) im Klassenraumdiskurs und der mangelnden bzw. fehlenden Schüleraktivierung entgegenzuwirken. Hauptmerkmal ist, dass die Schüler sich Expertenwissen aneignen und dieses an ihre Mitschüler weitergeben. Sie übernehmen dabei die Funktion der Lehrenden im Unterricht, indem sie beispielsweise die Einführung und Wiederholung von Inhalten leiten, Arbeitsgruppen zur Darbietung des neuen Stoffes aufrufen und Übungsphasen lenken. Konkret für die Unterrichtsreihe bedeutet das: die Lehrer-Schüler (LS) bereiten ein Kapitel der zugrunde liegenden Lektüre intensiv vor, um dieses von der Klasse nach ihrer Anleitung erschließen und bearbeiten zu lassen. Die LS sind maßgeblich an der Unterrichtsgestaltung beteiligt und bekommen einen besonderen Bezug zum Unterrichtsgeschehen. Gleichfalls bietet LdL in der Regel ein größeres Motivationspotenzial für die Klasse, welches aktive Beteiligung am Unterricht auslöst. Folglich zielt diese schüleraktivierende Methode unweigerlich darauf ab, den</w:t>
      </w:r>
      <w:r>
        <w:rPr>
          <w:b/>
          <w:bCs/>
        </w:rPr>
        <w:t xml:space="preserve"> </w:t>
      </w:r>
      <w:r>
        <w:rPr/>
        <w:t>Sprechanteil der Lernenden zu vergrößern</w:t>
      </w:r>
      <w:r>
        <w:rPr>
          <w:vertAlign w:val="superscript"/>
        </w:rPr>
        <w:t>3</w:t>
      </w:r>
      <w:r>
        <w:rPr/>
        <w:t xml:space="preserve">, Unterrichtsinhalte verständlich zu vermitteln und soziales Lernen zu fördern, indem sich die Lernenden durch ihre veränderte Rolle verstärkt auf einander einzulassen haben. </w:t>
      </w:r>
    </w:p>
    <w:p>
      <w:pPr>
        <w:pStyle w:val="Normal"/>
        <w:rPr/>
      </w:pPr>
      <w:r>
        <w:rPr/>
        <w:t>Die Lehrperson verteilt zuvor an die Schüler die Arbeitsaufgträge mit zeitlicher Vorgabe, unterstützt sie bei ihrer Vorbereitung und korrigiert ihre schriftlichen Vorlagen (vgl. Kap. 1.3.1.2). Dieses Konzept ist folglich durchführbar, ohne die gegebenen Rahmenbedingungen der Schule umgestalten zu müssen und ohne besondere Ausbildung der Lehrkraft.</w:t>
      </w:r>
    </w:p>
    <w:p>
      <w:pPr>
        <w:pStyle w:val="Normal"/>
        <w:rPr/>
      </w:pPr>
      <w:r>
        <w:rPr/>
      </w:r>
    </w:p>
    <w:p>
      <w:pPr>
        <w:pStyle w:val="Normal"/>
        <w:rPr/>
      </w:pPr>
      <w:r>
        <w:rPr/>
      </w:r>
    </w:p>
    <w:p>
      <w:pPr>
        <w:pStyle w:val="Heading4"/>
        <w:rPr/>
      </w:pPr>
      <w:r>
        <w:rPr/>
        <w:t>1.3.1.1 Die theoretische Basis</w:t>
      </w:r>
    </w:p>
    <w:p>
      <w:pPr>
        <w:pStyle w:val="Normal"/>
        <w:rPr/>
      </w:pPr>
      <w:r>
        <w:rPr/>
      </w:r>
    </w:p>
    <w:p>
      <w:pPr>
        <w:pStyle w:val="Normal"/>
        <w:rPr/>
      </w:pPr>
      <w:r>
        <w:rPr/>
        <w:t>"Unser Didaktik A und O soll sein: Eine Weise zu erforschen und zu finden, nach welcher die Lehrenden weniger lehren, die Lernenden aber mehr lernen; ..." (Comenius 1638, S.4).</w:t>
      </w:r>
    </w:p>
    <w:p>
      <w:pPr>
        <w:pStyle w:val="Normal"/>
        <w:rPr/>
      </w:pPr>
      <w:r>
        <w:rPr/>
        <w:t xml:space="preserve">Dieser didaktische Grundsatz des Comenius' ist insbesondere im Hinblick auf die Innovation der LdL-Methode von ungebrochener Aktualität. </w:t>
      </w:r>
    </w:p>
    <w:p>
      <w:pPr>
        <w:pStyle w:val="Normal"/>
        <w:rPr/>
      </w:pPr>
      <w:r>
        <w:rPr/>
        <w:t xml:space="preserve">Spezifisch an dem Ansatz MARTINs ist, dass dieser in mehreren Langzeitstudien die LdL-Methode wissenschaftlich abgesichert und ein Curriculum entwickelt hat. Mittels eines Kontaktnetzes, didaktischer Briefe, Publikationen und Fortbildungs-veranstaltungen wurden und werden Ergebnisse des Eichstätter Fachdidaktikers veröffentlicht und Erfahrungen mit anderen Lehrerkollegen aller Fachbereiche ausgetauscht. </w:t>
      </w:r>
    </w:p>
    <w:p>
      <w:pPr>
        <w:pStyle w:val="Normal"/>
        <w:rPr/>
      </w:pPr>
      <w:r>
        <w:rPr/>
        <w:t>Das Unterrichtsverfahren nach LdL umfasst eine allgemein- und eine fremdsprachendidaktische Komponente, die nachfolgend in Anlehnung an MARTIN und KELCHNER (vgl. Martin/Kelchner 1998, S.211-212) dargelegt werden.</w:t>
      </w:r>
    </w:p>
    <w:p>
      <w:pPr>
        <w:pStyle w:val="Normal"/>
        <w:rPr/>
      </w:pPr>
      <w:r>
        <w:rPr/>
        <w:t>Aus allgemein-didaktischer Sicht ermöglicht "Lernen durch Lehren" den Schülern einerseits, Kontrollgewinnung und -erhaltung im Rahmen des Unterrichts zu üben. Andererseits fördert diese Methode exploratives Verhalten, indem die Schüler die Rolle des Unterrichtenden übernehmen. Sie verlassen ihr "sicheres" Lebensfeld, begeben sich in eine unbekannte Situation und sammeln somit neue Erfahrungen. Dabei ist es unerlässlich, über die individuellen und kollektiven Lernprozesse kontinuierlich zu reflektieren, um diese fortlaufend zu optimieren. Die Lernenden erhalten folglich die Gelegenheit, methodisch-didaktische Fertigkeiten zu erkennen und zu entwickeln. Dieser allgemein-didaktische Aspekt legitimiert somit das Fach Französisch auch für all die Schüler der Vorstufe, die es in der Oberstufe nicht weiterführen werden und die nicht mit dem Gedanken spielen, Romanistik zu studieren (vgl. Kunert 1999, S.2 ).</w:t>
      </w:r>
      <w:r>
        <w:rPr>
          <w:b/>
          <w:bCs/>
        </w:rPr>
        <w:t xml:space="preserve"> </w:t>
      </w:r>
      <w:r>
        <w:rPr/>
        <w:t>Sie bekommen die Chance, von den Franz</w:t>
      </w:r>
      <w:r>
        <w:rPr/>
        <w:t>ö</w:t>
      </w:r>
      <w:r>
        <w:rPr/>
        <w:t>sischstunden zu profitieren und zwar nicht nur im Hinblick auf das Fach, sondern ebenso im Hinblich auf ihre Pers</w:t>
      </w:r>
      <w:r>
        <w:rPr/>
        <w:t>ö</w:t>
      </w:r>
      <w:r>
        <w:rPr/>
        <w:t xml:space="preserve">nlichkeit und ihre Zukunft. </w:t>
      </w:r>
    </w:p>
    <w:p>
      <w:pPr>
        <w:pStyle w:val="Normal"/>
        <w:rPr/>
      </w:pPr>
      <w:r>
        <w:rPr/>
        <w:t xml:space="preserve">Spracherwerbstheoretisch bietet LdL Raum, sowohl gezielt fremdsprachliche Strukturen zu lernen, die bewusst im Unterricht dargeboten werden (Anhang XV-XVI, XVIII), als auch zufällig neue Sprachmuster zu erwerben, die im Zuge des Klassenraumdiskurses von Mitschülern oder vom Lehrer eingebracht werden. Die fremdsprachendidaktische Komponente gestattet daher aus lerntheoretischer Sicht, sprachliche Phänomene kognitiv zu erfassen und gleichzeitig zu üben, da diese als Vehikel der Kommunikation im authentischen Schülerdiskurs genutzt und somit geschult werden. </w:t>
      </w:r>
    </w:p>
    <w:p>
      <w:pPr>
        <w:pStyle w:val="Normal"/>
        <w:rPr/>
      </w:pPr>
      <w:r>
        <w:rPr/>
      </w:r>
    </w:p>
    <w:p>
      <w:pPr>
        <w:pStyle w:val="Normal"/>
        <w:rPr/>
      </w:pPr>
      <w:r>
        <w:rPr/>
      </w:r>
    </w:p>
    <w:p>
      <w:pPr>
        <w:pStyle w:val="Heading4"/>
        <w:rPr/>
      </w:pPr>
      <w:r>
        <w:rPr/>
        <w:t>1.3.1.2 Die Rolle der Lehrperson</w:t>
      </w:r>
    </w:p>
    <w:p>
      <w:pPr>
        <w:pStyle w:val="Normal"/>
        <w:rPr/>
      </w:pPr>
      <w:r>
        <w:rPr/>
      </w:r>
    </w:p>
    <w:p>
      <w:pPr>
        <w:pStyle w:val="Normal"/>
        <w:rPr/>
      </w:pPr>
      <w:r>
        <w:rPr/>
        <w:t>Mit der veränderten autonomen Lernerrolle ergibt sich zwangsläufig eine veränderte Funktion der Lehrperson. In der Vorbereitungsphase steht sie den LS in inhaltlichen Fragen aber auch in methodisch-didaktischer Hinsicht beratend und helfend zur Seite. "Der große Zampano, der Lehrer, gibt Teile seines magischen Wissens, das nie eines gewesen war, an den Schüler ab" (Leitzgen 1991, S.39). Dabei erfordert es großes Fingerspitzengefühl, die LS sowohl hinsichtlich ihrer Leistungsfähigkeit in der Fremdsprache als auch hinsichtlich ihrer Persönlichkeit Unterstützung in Bezug auf Inhalte und angemessene Präsentationsmethoden im Unterricht sowie auf sprachliche Korrektheit zu geben. Der Aspekt der Schülerorientierung ist an dieser Stelle von besonderer Relevanz. Die Lehrperson hat bei ihren Vorüberlegungen diese individuellen Fähigkeiten und Fertigkeiten der LS zu berücksichtigen, um einerseits die Ausbildung fachlicher und überfachlicher Kompetenzen zu fördern sowie andererseits Überforderung und damit misslungene Präsentationen der Schüler zu vermeiden. In der Präsentationsphase tritt der Lehrer deutlich in den Hintergrund. Er überlässt den LS die Verantwortung für den Unterricht und zieht sich ins Plenum zurück. Seine Aufgabe beschränkt sich nun darauf, bei Bedarf korrigierend in das Unterrichtsgeschehen einzugreifen, Missverständnisse und Unklarheiten im Unterrichtsgespräch auszuräumen und sprachkorrigierend zu wirken. Die mündliche Fehlerkorrektur ist laut ASSBECK besonders in kommunikativen Phasen das Dilemma des Lehrers und erfordert aus motivations- und lernpsychologischen Gründen ein taktvolles Vorgehen (vgl. Aßbeck 2001, S.28).</w:t>
      </w:r>
    </w:p>
    <w:p>
      <w:pPr>
        <w:pStyle w:val="Normal"/>
        <w:rPr/>
      </w:pPr>
      <w:r>
        <w:rPr/>
        <w:t>Zusammenfassend lässt sich die Rolle der Lehrperson mit den Worten KUNERTS beschreiben, der anführt, dass sich die Arbeit verlagere von der Vorbereitung der Einzelstunde zur Gesamtplanung und Gesamtregie der Einheit und zur intensiven Beratung der LS und dass es folglich ein Missverständnis wäre, anzunehmen, dass die Lehrkraft sich zunehmend aus der Verantwortung für ihren Unterricht zurückziehen könne (vgl. Kunert 1999, S.3).</w:t>
      </w:r>
    </w:p>
    <w:p>
      <w:pPr>
        <w:pStyle w:val="Normal"/>
        <w:rPr/>
      </w:pPr>
      <w:r>
        <w:rPr/>
      </w:r>
    </w:p>
    <w:p>
      <w:pPr>
        <w:pStyle w:val="Normal"/>
        <w:rPr/>
      </w:pPr>
      <w:r>
        <w:rPr/>
      </w:r>
    </w:p>
    <w:p>
      <w:pPr>
        <w:pStyle w:val="Heading3"/>
        <w:rPr/>
      </w:pPr>
      <w:r>
        <w:rPr/>
        <w:t>1.3.2 Begründung der Lektürewahl</w:t>
      </w:r>
    </w:p>
    <w:p>
      <w:pPr>
        <w:pStyle w:val="Normal"/>
        <w:rPr/>
      </w:pPr>
      <w:r>
        <w:rPr/>
      </w:r>
    </w:p>
    <w:p>
      <w:pPr>
        <w:pStyle w:val="Normal"/>
        <w:rPr/>
      </w:pPr>
      <w:r>
        <w:rPr/>
        <w:t>Das Dilemma des heutigen Fremdsprachenunterrichts ist laut KUNERT, dass die Schüler immer weniger lesen. Dabei sollte es uns Lehrern im Idealfall gelingen, die Schüler nach der Phase der Lehrbucharbeit abzuholen und hinzuführen zum Umgang mit authentischen Texten mit der Aussicht, dass sie daran Freude entwickeln und schließlich nach mehr verlangen (vgl. ebenda, S.1). Mit welcher Lektüre kann diese Motivation und dieses Ziel erreicht werden in einer Lerngruppe, die größtenteils keine Ganzschrift gelesen hat und gelegentlich Schwierigkeiten bei der selbstständigen inhaltlichen Erschließung authentischer Texte hat (vgl. Kap. 1.3)?</w:t>
      </w:r>
    </w:p>
    <w:p>
      <w:pPr>
        <w:pStyle w:val="Normal"/>
        <w:rPr/>
      </w:pPr>
      <w:r>
        <w:rPr/>
        <w:t>Zunächst empfiehlt sich eine Lektüre, die zeitgenössisch ist und einen Realitätsbezug zur Welt der Schüler erlaubt (vgl. Nieweler 1992, S.19). Daraus ergeben sich motivierende Anstöße zur mündlichen Sprachanwendung, um die Kommunikations-kompetenz der Lernenden als vorrangiges Ziel in der Vorstufe zu erweitern (vgl. RRL 1982, S.7).</w:t>
      </w:r>
    </w:p>
    <w:p>
      <w:pPr>
        <w:pStyle w:val="Normal"/>
        <w:rPr/>
      </w:pPr>
      <w:r>
        <w:rPr/>
        <w:t>Das Buch "Un pacte avec le diable" von Thierry Lenain ist ein Kurzroman aus der problemfeldbezogenen Jugendliteratur, d. h. es legt "innere und äußere Erfahrungen Heranwachsender in krisenhaften Situationen" dar (Segna 1998, S.46). In dem Werk geht es um die zwölfjährige Roxanne, die von zu Hause ausreißt, weil sie die ständigen Nörgeleien ihres ungeliebten, cholerischen Stiefvaters nicht länger erträgt. Da ihr leiblicher Vater, bei dem sie Zuflucht suchen will, nicht erreichbar ist, wird sie von David, einem jungen Mann, den sie nachts auf dem Bahnhof trifft, beherbergt. Als Roxanne bemerkt, dass er drogenabhängig ist, versucht sie, ihm zu helfen. Ihr Mühen misslingt und David stirbt, gewollt oder ungewollt, schließlich an einer Überdosis. Die Tatsache, dass die Protagonistin "erst" zwölf ist und damit nicht der Altersstruktur der Lerngruppe entspricht, gerät während der Lektüre zunehmendst in Vergessenheit. Bedingt durch die familiären, negativen Erfahrungen und die in der Abhandlung zu bewältigenden Schwierigkeiten wirkt und agiert Roxanne deutlich reifer. Thierry Lenain spricht in dieser Geschichte Themen an, wie Probleme in der Familie, das Erwachsenwerden, Freundschaft und Drogen, "mit denen sich die heutigen Jugendlichen allesamt mehr oder weniger intensiv auseinander zu setzen haben" (Janz/Münchow 1997, S.18). Die Auseinandersetzung der Lernenden mit der fiktionalen und mit der eigenen Welt fördert ihre Selbstfindung und ihre Persönlichkeitskompetenz. Jugendbücher erlauben ihnen hierbei einen leichteren Zugang als beispielsweise klassische Literatur.</w:t>
      </w:r>
    </w:p>
    <w:p>
      <w:pPr>
        <w:pStyle w:val="Normal"/>
        <w:rPr/>
      </w:pPr>
      <w:r>
        <w:rPr/>
        <w:t>Neben der inhaltlichen Komponente für die Wahl dieser Ganzschrift spielt gleichermaßen die sprachliche Zugänglichkeit eine Rolle. Da gemäß der LdL-Methode die Schüler in der Funktion des Lehrers die Behandlung eines Textabschnittes im Unterricht planen, durchführen und kontrollieren, um methodisch-didaktische Fertigkeiten zu entwickeln, sollte die Lektüre der Lerngruppe hinsichtlich der selbstständigen Erschließung keine Schwierigkeiten bereiten. Des Weiteren besteht häufig eine Diskrepanz zwischen dem intellektuellen Anspruch jugendlicher Leser und ihren tatsächlichen fremdsprachlichen Fähigkeiten. Zur Lösung dieses Problems schlägt SERNETZ vor, "auf Bücher zurückzugreifen, die zwar ursprünglich für jüngere Leser bestimmt waren, die aber durch das Thema, die Textsorte, die Glaubhaftigkeit der Handlungen oder aufgrund ästhetischer Qualitäten für Leser aller Altersstufen von Interessen sein können" (Sernetz 1997, S.24). Lenain schreibt in zeitgemäßer und zugleich leicht verständlicher Weise ohne Verwendung des "passé simple" (vgl. Krüger 1994, S.25). Allerdings wäre dieses literarische Erzähltempus dem Textverständnis sicherlich nicht abträglich und würde zudem die Schüler in der passiven Beherrschung schulen. "Un pacte avec le diable" gibt es als französische Ausgabe des Syros-Verlages und als deutsche, leicht gekürzte Ausgabe des Klett-Verlages. Für die Lektürebehandlung nach der LdL-Methode wurde letztere gewählt, da diese in zwölf kurze Kapitel gegliedert und mit Vokabelhilfen versehen ist. Der Schwierigkeitsgrad ist laut Klett-Verlag dem dritten und vierten Lernjahr empfohlen, sodass die inhaltliche Erfassung für die Lerngruppe unproblematisch sein dürfte. Die Schüler erhalten somit Raum für Kreativität hinsichtlich der Gestaltung ihres Unterrichts.</w:t>
      </w:r>
    </w:p>
    <w:p>
      <w:pPr>
        <w:pStyle w:val="Normal"/>
        <w:rPr/>
      </w:pPr>
      <w:r>
        <w:rPr/>
      </w:r>
    </w:p>
    <w:p>
      <w:pPr>
        <w:pStyle w:val="Normal"/>
        <w:rPr/>
      </w:pPr>
      <w:r>
        <w:rPr/>
      </w:r>
    </w:p>
    <w:p>
      <w:pPr>
        <w:pStyle w:val="Heading2"/>
        <w:rPr/>
      </w:pPr>
      <w:r>
        <w:rPr/>
        <w:t>1.4 Hauptanliegen und Lernziele der Unterrichtsreihe</w:t>
      </w:r>
    </w:p>
    <w:p>
      <w:pPr>
        <w:pStyle w:val="Normal"/>
        <w:rPr/>
      </w:pPr>
      <w:r>
        <w:rPr/>
      </w:r>
    </w:p>
    <w:p>
      <w:pPr>
        <w:pStyle w:val="Normal"/>
        <w:rPr/>
      </w:pPr>
      <w:r>
        <w:rPr/>
        <w:t xml:space="preserve">Bei der Behandlung der Lektüre "Un pacte avec le diable" geht es primär darum, die Geschichte der zwölfjährigen Roxanne zu verstehen. Das Verb "verstehen" umfasst dabei sowohl den kognitiven Aspekt des Begreifens und Beherrschens der französischen Sprache als auch den affektiven Aspekt des Nach- und Einfühlens. So hebt BREDELLA in der Literaturarbeit das </w:t>
      </w:r>
      <w:r>
        <w:rPr>
          <w:b/>
          <w:bCs/>
        </w:rPr>
        <w:t>Textverständnis</w:t>
      </w:r>
      <w:r>
        <w:rPr/>
        <w:t xml:space="preserve"> als vorrangiges Ziel der Interpretation sowie die konstitutive Rolle des Lesers hervor (vgl. Bredella 1995, S.64). Die konstitutive Rolle des Lesers steht durch die Verfahrensweise LdL besonders im Vordergrund, indem die Schüler in der Funktion der LS mit Hilfe der Lehrperson </w:t>
      </w:r>
      <w:r>
        <w:rPr>
          <w:b/>
          <w:bCs/>
        </w:rPr>
        <w:t>Methodenkompetenz</w:t>
      </w:r>
      <w:r>
        <w:rPr/>
        <w:t xml:space="preserve"> erwerben und selbst bestimmen, auf welche Weise der Text erschlossen und das Verständnis gesichert oder darüber hinaus vertieft werden soll. Gleichzeitig sollen sie die Erfahrung machen, </w:t>
      </w:r>
      <w:r>
        <w:rPr>
          <w:b/>
          <w:bCs/>
        </w:rPr>
        <w:t>vor einer Klasse zu stehen,</w:t>
      </w:r>
      <w:r>
        <w:rPr/>
        <w:t xml:space="preserve"> um den Unterricht zu gestalten. Die Schüler erwerben Selbstsicherheit und, im direkten Umgang miteinander, Sozialkompetenz. Des Weiteren zielt die Unterrichtsreihe darauf ab, die </w:t>
      </w:r>
      <w:r>
        <w:rPr>
          <w:b/>
          <w:bCs/>
        </w:rPr>
        <w:t>mündliche Sprachkompetenz</w:t>
      </w:r>
      <w:r>
        <w:rPr/>
        <w:t xml:space="preserve"> der Lernenden zu erweitern, indem sie sich in authentischen Diskursen des Französischunterrichts in der Zielsprache verständigen. In der Rolle der LS lernen sie, mündlich präsentierte Sachverhalte ihrer Mitschüler zu strukturieren. Die Schüler der Vorstufe werden somit zugleich auf die in der Oberstufe zu erstellende Facharbeit vorbereitet, in der die mündliche Präsentation der Ergebnisse ein wesentlicher Bestandteil ist. Schließlich beinhaltet die Lernerautonomie, dass die Schüler im Sinne der Prozessorientierung sowohl über das Sprachenlernen als auch über die methodische Gestaltung der Präsentationen entdeckend nachdenken und durch "Selbstbeobachtung eigene Strategien aufdecken, bewusst auf Strategien anderer Lerner achten und ihre eigenen Strategien und Techniken mit denen anderer vergleichen" (Pauels 1995, S.235). Diese </w:t>
      </w:r>
      <w:r>
        <w:rPr>
          <w:b/>
          <w:bCs/>
        </w:rPr>
        <w:t>kritische Reflexion</w:t>
      </w:r>
      <w:r>
        <w:rPr/>
        <w:t xml:space="preserve"> soll progressiv die Präsentationen im Laufe der Unterrichtsreihe optimieren.</w:t>
      </w:r>
    </w:p>
    <w:p>
      <w:pPr>
        <w:pStyle w:val="Normal"/>
        <w:rPr/>
      </w:pPr>
      <w:r>
        <w:rPr/>
        <w:t xml:space="preserve">Den allgemeinen Schülerbedürfnissen "Suche nach Kompetenzerlebnissen, Möglichkeiten zum selbstgesteuerten Lernen, Interaktionen zwischen Gleichaltrigen und kooperatives Lernen" (Hofer 2000, S.11f.), aber auch den Anforderungen an die Arbeit in der Oberstufe, im Studium und im Beruf soll durch die Methode LdL Rechnung getragen werden. </w:t>
      </w:r>
    </w:p>
    <w:p>
      <w:pPr>
        <w:pStyle w:val="Normal"/>
        <w:rPr/>
      </w:pPr>
      <w:r>
        <w:rPr/>
        <w:t>Die nachfolgend aufgeführten Lernziele dieser Unterrichtsreihe lassen sich demnach in erster Linie auf jene Lernziele festlegen, die durch die Schwerpunktsetzung auf die Methode LdL im Fremdsprachenunterricht angestrebt werden.</w:t>
      </w:r>
    </w:p>
    <w:p>
      <w:pPr>
        <w:pStyle w:val="Normal"/>
        <w:rPr/>
      </w:pPr>
      <w:r>
        <w:rPr/>
        <w:t>Die Schüler sollen</w:t>
      </w:r>
    </w:p>
    <w:p>
      <w:pPr>
        <w:pStyle w:val="Normal"/>
        <w:rPr/>
      </w:pPr>
      <w:r>
        <w:rPr/>
        <w:t>ihr Hörverstehen schulen, indem sie</w:t>
      </w:r>
    </w:p>
    <w:p>
      <w:pPr>
        <w:pStyle w:val="Normal"/>
        <w:rPr/>
      </w:pPr>
      <w:r>
        <w:rPr/>
        <w:tab/>
        <w:t>auf Schüler- und Lehreräußerungen in der Zielsprache adäquat reagieren.</w:t>
      </w:r>
    </w:p>
    <w:p>
      <w:pPr>
        <w:pStyle w:val="Normal"/>
        <w:rPr/>
      </w:pPr>
      <w:r>
        <w:rPr/>
        <w:t>ihre mündliche Performanz festigen, indem sie</w:t>
      </w:r>
    </w:p>
    <w:p>
      <w:pPr>
        <w:pStyle w:val="Normal"/>
        <w:rPr/>
      </w:pPr>
      <w:r>
        <w:rPr/>
        <w:tab/>
        <w:t>in der Zielsprache das Unterrichtsgespräch leiten.</w:t>
      </w:r>
    </w:p>
    <w:p>
      <w:pPr>
        <w:pStyle w:val="Normal"/>
        <w:rPr/>
      </w:pPr>
      <w:r>
        <w:rPr/>
        <w:tab/>
        <w:t>in der Zielsprache am Unterrichtsgespräch teilnehmen.</w:t>
      </w:r>
    </w:p>
    <w:p>
      <w:pPr>
        <w:pStyle w:val="Normal"/>
        <w:rPr/>
      </w:pPr>
      <w:r>
        <w:rPr/>
        <w:t>ihre schriftliche Performanz festigen, indem sie</w:t>
      </w:r>
    </w:p>
    <w:p>
      <w:pPr>
        <w:pStyle w:val="Normal"/>
        <w:rPr/>
      </w:pPr>
      <w:r>
        <w:rPr/>
        <w:tab/>
        <w:t>die Unterrichtsplanung schriftlich fixieren.</w:t>
      </w:r>
    </w:p>
    <w:p>
      <w:pPr>
        <w:pStyle w:val="Normal"/>
        <w:rPr/>
      </w:pPr>
      <w:r>
        <w:rPr/>
        <w:tab/>
        <w:t>Fehler im Tafelbild oder auf einer Folie erkennen und korrigieren.</w:t>
      </w:r>
    </w:p>
    <w:p>
      <w:pPr>
        <w:pStyle w:val="Normal"/>
        <w:rPr/>
      </w:pPr>
      <w:r>
        <w:rPr/>
        <w:tab/>
        <w:t>unterschiedliche Arbeitsaufträge im Unterricht in schriftlicher Form ausführen.</w:t>
      </w:r>
    </w:p>
    <w:p>
      <w:pPr>
        <w:pStyle w:val="Normal"/>
        <w:rPr/>
      </w:pPr>
      <w:r>
        <w:rPr/>
        <w:t>ihr intensives Leseverstehen schulen, indem sie</w:t>
      </w:r>
    </w:p>
    <w:p>
      <w:pPr>
        <w:pStyle w:val="Normal"/>
        <w:rPr/>
      </w:pPr>
      <w:r>
        <w:rPr/>
        <w:tab/>
        <w:t>Texte selbstständig erschließen und für den Unterricht aufbereiten.</w:t>
      </w:r>
    </w:p>
    <w:p>
      <w:pPr>
        <w:pStyle w:val="Normal"/>
        <w:rPr/>
      </w:pPr>
      <w:r>
        <w:rPr/>
        <w:t>ihr extensives Leseverstehen schulen, indem sie</w:t>
      </w:r>
    </w:p>
    <w:p>
      <w:pPr>
        <w:pStyle w:val="Normal"/>
        <w:rPr/>
      </w:pPr>
      <w:r>
        <w:rPr/>
        <w:tab/>
        <w:t>Texte selbstständig und ohne Zuhilfenahme von Wörterbüchern erschließen.</w:t>
      </w:r>
    </w:p>
    <w:p>
      <w:pPr>
        <w:pStyle w:val="Normal"/>
        <w:rPr/>
      </w:pPr>
      <w:r>
        <w:rPr/>
        <w:t>ihre Präsentationskompetenz verbessern, indem sie</w:t>
      </w:r>
    </w:p>
    <w:p>
      <w:pPr>
        <w:pStyle w:val="Normal"/>
        <w:rPr/>
      </w:pPr>
      <w:r>
        <w:rPr/>
        <w:tab/>
        <w:t>als LS vor der Klasse stehen und den Unterricht gestalten.</w:t>
      </w:r>
    </w:p>
    <w:p>
      <w:pPr>
        <w:pStyle w:val="Normal"/>
        <w:rPr/>
      </w:pPr>
      <w:r>
        <w:rPr/>
        <w:t>ihre Kooperationskompetenz ausbilden, indem sie</w:t>
      </w:r>
    </w:p>
    <w:p>
      <w:pPr>
        <w:pStyle w:val="Normal"/>
        <w:rPr/>
      </w:pPr>
      <w:r>
        <w:rPr/>
        <w:tab/>
        <w:t>ihren Unterricht in Partnerarbeit vorbereiten.</w:t>
      </w:r>
    </w:p>
    <w:p>
      <w:pPr>
        <w:pStyle w:val="Normal"/>
        <w:rPr/>
      </w:pPr>
      <w:r>
        <w:rPr/>
        <w:t>ihre Sozialkompetenz weiterentwickeln, indem sie</w:t>
      </w:r>
    </w:p>
    <w:p>
      <w:pPr>
        <w:pStyle w:val="Normal"/>
        <w:rPr/>
      </w:pPr>
      <w:r>
        <w:rPr/>
        <w:tab/>
        <w:t>im Unterricht aufeinander eingehen.</w:t>
      </w:r>
    </w:p>
    <w:p>
      <w:pPr>
        <w:pStyle w:val="Normal"/>
        <w:rPr/>
      </w:pPr>
      <w:r>
        <w:rPr/>
        <w:t>methodisch-didaktische Fertigkeiten aufbauen, indem sie</w:t>
      </w:r>
    </w:p>
    <w:p>
      <w:pPr>
        <w:pStyle w:val="Normal"/>
        <w:rPr/>
      </w:pPr>
      <w:r>
        <w:rPr/>
        <w:tab/>
        <w:t>den Unterrichtsverlauf sinnvoll planen und durchführen.</w:t>
      </w:r>
    </w:p>
    <w:p>
      <w:pPr>
        <w:pStyle w:val="Normal"/>
        <w:rPr/>
      </w:pPr>
      <w:r>
        <w:rPr/>
        <w:tab/>
        <w:t>den Unterrichtsverlauf in methodisch-didaktischer Hinsicht beurteilen.</w:t>
      </w:r>
    </w:p>
    <w:p>
      <w:pPr>
        <w:pStyle w:val="Normal"/>
        <w:rPr/>
      </w:pPr>
      <w:r>
        <w:rPr/>
        <w:t>Eigenverantwortung für ihren Lernprozess übernehmen, indem sie</w:t>
      </w:r>
    </w:p>
    <w:p>
      <w:pPr>
        <w:pStyle w:val="Normal"/>
        <w:rPr/>
      </w:pPr>
      <w:r>
        <w:rPr/>
        <w:tab/>
        <w:t>den Unterricht und das Verhalten der LS kritisch analysieren und reflektieren.</w:t>
      </w:r>
    </w:p>
    <w:p>
      <w:pPr>
        <w:pStyle w:val="Normal"/>
        <w:rPr/>
      </w:pPr>
      <w:r>
        <w:rPr/>
        <w:t>sich in Kritikfähigkeit schulen, indem sie</w:t>
      </w:r>
    </w:p>
    <w:p>
      <w:pPr>
        <w:pStyle w:val="Normal"/>
        <w:ind w:left="705" w:hanging="0"/>
        <w:rPr/>
      </w:pPr>
      <w:r>
        <w:rPr/>
        <w:t>in angemessener, objektiver Weise Kritik am Unterricht und an das Verhalten der LS üben.</w:t>
      </w:r>
    </w:p>
    <w:p>
      <w:pPr>
        <w:pStyle w:val="Normal"/>
        <w:rPr/>
      </w:pPr>
      <w:r>
        <w:rPr/>
        <w:tab/>
        <w:t>in angemessener, objektiver Weise auf Kritik reagieren.</w:t>
      </w:r>
    </w:p>
    <w:p>
      <w:pPr>
        <w:pStyle w:val="Normal"/>
        <w:rPr/>
      </w:pPr>
      <w:r>
        <w:rPr/>
      </w:r>
    </w:p>
    <w:p>
      <w:pPr>
        <w:pStyle w:val="Normal"/>
        <w:rPr/>
      </w:pPr>
      <w:r>
        <w:rPr/>
      </w:r>
    </w:p>
    <w:p>
      <w:pPr>
        <w:pStyle w:val="Heading2"/>
        <w:rPr/>
      </w:pPr>
      <w:r>
        <w:rPr/>
        <w:t>1.5 Methodische Entscheidungen</w:t>
      </w:r>
    </w:p>
    <w:p>
      <w:pPr>
        <w:pStyle w:val="Normal"/>
        <w:rPr/>
      </w:pPr>
      <w:r>
        <w:rPr/>
      </w:r>
    </w:p>
    <w:p>
      <w:pPr>
        <w:pStyle w:val="Normal"/>
        <w:rPr/>
      </w:pPr>
      <w:r>
        <w:rPr/>
        <w:t>Wie bereits in Kapitel 1.3.1.2 erwähnt, fordert die LdL-Methode von der Lehrperson, im Vorfeld die Umsetzung unter Einbeziehung bestehender, organisatorischer Rahmenbedingungen zu planen und festzulegen. Für die Lernenden bedeutet dies, zeitlich begrenzte und terminlich festgelegte Arbeiten zu verrichten (vgl. Kap. 1.1). Ebenfalls sollte die Form der Notengebung und Leistungsbeurteilung im Zuge des Unterrichts nach der LdL-Methode mit der Lerngruppe besprochen und bestimmt werden. Im Folgenden werden diese genannten Aspekte sowie die methodische Strukturierung der Präsentations- und der kombinierten Vor-/Nachbereitungsstunde dargelegt.</w:t>
      </w:r>
    </w:p>
    <w:p>
      <w:pPr>
        <w:pStyle w:val="Normal"/>
        <w:rPr/>
      </w:pPr>
      <w:r>
        <w:rPr/>
      </w:r>
    </w:p>
    <w:p>
      <w:pPr>
        <w:pStyle w:val="Normal"/>
        <w:rPr/>
      </w:pPr>
      <w:r>
        <w:rPr/>
      </w:r>
    </w:p>
    <w:p>
      <w:pPr>
        <w:pStyle w:val="Heading3"/>
        <w:rPr/>
      </w:pPr>
      <w:r>
        <w:rPr/>
        <w:t>1.5.1 Organisatorische Rahmenbedingungen des Ablaufplans</w:t>
      </w:r>
    </w:p>
    <w:p>
      <w:pPr>
        <w:pStyle w:val="Normal"/>
        <w:rPr/>
      </w:pPr>
      <w:r>
        <w:rPr/>
      </w:r>
    </w:p>
    <w:p>
      <w:pPr>
        <w:pStyle w:val="Normal"/>
        <w:rPr/>
      </w:pPr>
      <w:r>
        <w:rPr/>
        <w:t>Der Französischunterricht in der Klasse 11A erfolgt in drei Wochenstunden, wobei eine Einheit aus einer Doppelstunde am Dienstag, die andere aus einer Einzelstunde am Mittwoch besteht. Um im zeitlich begrenzten Rahmen der Unterrichtsreihe</w:t>
      </w:r>
      <w:r>
        <w:rPr>
          <w:vertAlign w:val="superscript"/>
        </w:rPr>
        <w:t>4</w:t>
      </w:r>
      <w:r>
        <w:rPr/>
        <w:t xml:space="preserve"> möglichst viele Stunden nach der LdL-Methode einbinden zu können, werden dienstags zwei Schülergruppen ihren Unterricht präsentieren (vgl. Kap. 1.5.4.1). Der Mittwoch wird dahingehend genutzt, dass die LS, die zuständig für die nachfolgenden Kapitel sind, den Unterricht mit Hilfe des Lehrers vorbereiten, um außerunterrichtliche Vorbereitungsstunden zu vermeiden und dass gleichzeitig die Klasse selbstständig Aufgaben des Lehrers bearbeitet (vgl. Kap. 1.5.4.). Der Grundsatz, LdL innerhalb der gegebenen Rahmenbedingungen der Schule umzusetzen, kann auf diese Weise befolgt werden (vgl. Kap. 1.3.1). Die LS haben freitags in der ersten großen Pause ihren Unterrichtsentwurf inklusive Materialien zur Durchsicht und Korrektur bei mir im Lehrerzimmer abzugeben, um diese dann am Montag in der ersten großen Pause wieder abzuholen. </w:t>
      </w:r>
    </w:p>
    <w:p>
      <w:pPr>
        <w:pStyle w:val="Normal"/>
        <w:rPr/>
      </w:pPr>
      <w:r>
        <w:rPr/>
        <w:t>Dieser Ablaufplan fordert seitens der Schüler erhöhte Einsatz- und Kooperationsbereitschaft und dürfte in dieser Lerngruppe, die Interesse an der LdL-Methode hat und diese als Herausforderung ansieht, realisierbar sein (vgl. Kap. 1.2).</w:t>
      </w:r>
    </w:p>
    <w:p>
      <w:pPr>
        <w:pStyle w:val="Normal"/>
        <w:rPr/>
      </w:pPr>
      <w:r>
        <w:rPr/>
      </w:r>
    </w:p>
    <w:p>
      <w:pPr>
        <w:pStyle w:val="Normal"/>
        <w:rPr/>
      </w:pPr>
      <w:r>
        <w:rPr/>
      </w:r>
    </w:p>
    <w:p>
      <w:pPr>
        <w:pStyle w:val="Heading3"/>
        <w:rPr/>
      </w:pPr>
      <w:r>
        <w:rPr/>
        <w:t>1.5.2 Umsetzung der LdL-Methode</w:t>
      </w:r>
    </w:p>
    <w:p>
      <w:pPr>
        <w:pStyle w:val="Normal"/>
        <w:rPr/>
      </w:pPr>
      <w:r>
        <w:rPr/>
      </w:r>
    </w:p>
    <w:p>
      <w:pPr>
        <w:pStyle w:val="Normal"/>
        <w:rPr/>
      </w:pPr>
      <w:r>
        <w:rPr/>
        <w:t>Für die schüleraktivierende Behandlung der Lektüre "Un pacte avec le diable" nach der Methode LdL finden sich die Schüler in Zweiergruppen zusammen. "Präsentationen stellen hohe inhaltliche und kommunikative Ansprüche an die betroffenen Teilnehmer. Daher empfiehlt es sich, Präsentationen oder Moderationen grundsätzlich im Zweierteam gestalten zu lassen. Jedes Mitglied erfährt Unterstützung, Beratung und Kontrolle durch das andere" (Martin 1999). Jede Gruppe wählt ein Kapitel aus, dessen Behandlung sie als LS in Form des Team-Teaching übernehmen. Inhalt und Umfang des ausgewählten Kapitels sind den Schülern zum Zeitpunkt der Gruppeneinteilung allerdings nicht bekannt, da diese synchron zu den Unterrichtsstunden als Kopie eingereicht werden (Begründung weiter unten). Um die Bildung unterschiedlich leistungsstarker Gruppen zu vermeiden (vgl. Kap. 1.2), drängt sich die Maßnahme auf, die Gruppeneinteilung selbst vorzunehmen. Ich halte es dennoch für angebracht, die Schüler entscheiden zu lassen sowohl hinsichtlich der Wahl des geeigneten Partners als auch des "passenden", weil an einem bestimmten Termin gebundenen Kapitels. Die Selbstbestimmung signalisiert den Lernenden, dass sie fortan im Zentrum und in der Verantwortung des Unterrichtsgeschehens stehen. Zur Förderung der Schüler-Schüler-Interaktion wird die bestehende Sitzordnung in eine U-Form umgewandelt. Im Verlauf der Unterrichtsreihe wird den LS jeweils zwei Wochen, der gesamten Klasse eine Woche vor dem Präsentationstermin das bevorstehende Kapitel als Kopie gereicht</w:t>
      </w:r>
      <w:r>
        <w:rPr>
          <w:vertAlign w:val="superscript"/>
        </w:rPr>
        <w:t>5</w:t>
      </w:r>
      <w:r>
        <w:rPr/>
        <w:t xml:space="preserve">. Somit wird gewährleistet, dass für alle LS gleiche Bedingungen hinsichtlich der Vorbereitungszeit herrschen und eine vorgreifende Lektüre unterbunden wird. Der Verlauf der Geschichte soll offen bleiben, damit weder die Fantasie der Schüler noch die Spannung der doch sehr kurzen und daher zügig durchzulesenden Lektüre geschmälert werden. Ein Austeilen der gesamten Lektüre würde sicherlich das Gegenteil bewirken. </w:t>
      </w:r>
    </w:p>
    <w:p>
      <w:pPr>
        <w:pStyle w:val="Normal"/>
        <w:rPr/>
      </w:pPr>
      <w:r>
        <w:rPr/>
      </w:r>
    </w:p>
    <w:p>
      <w:pPr>
        <w:pStyle w:val="Normal"/>
        <w:rPr/>
      </w:pPr>
      <w:r>
        <w:rPr/>
      </w:r>
    </w:p>
    <w:p>
      <w:pPr>
        <w:pStyle w:val="Heading3"/>
        <w:rPr/>
      </w:pPr>
      <w:r>
        <w:rPr/>
        <w:t>1.5.3 Notengebung und Leistungskontrolle</w:t>
      </w:r>
    </w:p>
    <w:p>
      <w:pPr>
        <w:pStyle w:val="Normal"/>
        <w:rPr/>
      </w:pPr>
      <w:r>
        <w:rPr/>
      </w:r>
    </w:p>
    <w:p>
      <w:pPr>
        <w:pStyle w:val="Normal"/>
        <w:rPr/>
      </w:pPr>
      <w:r>
        <w:rPr/>
        <w:t xml:space="preserve">"Beim Einsatz von LdL ist der Hauptanteil der Schüleraktivitäten auf die Darstellung und Einübung des Stoffes gerichtet. Die Qualität des Unterrichts hängt im Wesentlichen von der Güte der jeweiligen Schülerbeiträge ab. Je spontaner, kreativer, risikoreicher die Schüler vorgehen, desto spannender ihre Darbietungen. Nur: Risiken gehen die Schüler erst dann ein, wenn auf ihre Beiträge keine Zensur vergeben wird" (Martin Homepage LdL - FAQ). In Anlehnung an MARTIN ist für die Unterrichtsreihe eine Benotung der Präsentationen nicht vorgesehen, es sei denn die Klasse betrachtet diese als Anreiz für ihre Arbeit (vgl. Karrer 1999, S.5f). Die Klasse 11A entscheidet sich jedoch einstimmig gegen eine Notenvergabe. Um den Unterricht nach LdL nicht ins Unverbindliche zu steuern, bildet die Grundlage für die Note, wie im herkömmlichen Unterricht, die mündliche Mitarbeit und die Leistungsbereitschaft der Lernenden sowie eine Leistungskontrolle in Form einer Klausur am Ende der Lektüre. </w:t>
      </w:r>
    </w:p>
    <w:p>
      <w:pPr>
        <w:pStyle w:val="Heading3"/>
        <w:rPr/>
      </w:pPr>
      <w:r>
        <w:rPr/>
        <w:t>1.5.4 Die methodische Strukturierung des Unterrichts</w:t>
      </w:r>
    </w:p>
    <w:p>
      <w:pPr>
        <w:pStyle w:val="Heading4"/>
        <w:rPr/>
      </w:pPr>
      <w:r>
        <w:rPr/>
        <w:t>1.5.4.1 Die Präsentationsstunde</w:t>
      </w:r>
    </w:p>
    <w:p>
      <w:pPr>
        <w:pStyle w:val="Normal"/>
        <w:rPr/>
      </w:pPr>
      <w:r>
        <w:rPr/>
      </w:r>
    </w:p>
    <w:p>
      <w:pPr>
        <w:pStyle w:val="Normal"/>
        <w:rPr/>
      </w:pPr>
      <w:r>
        <w:rPr/>
        <w:t>MARTIN gibt in seinen didaktischen Briefen, die er von 1985 bis 1988 verfasst hat, konkrete Handlungsanweisungen zur Durchführung des Unterrichts nach LdL. Er bezieht sich darin auf die Einführung von Lehrbuchlektionen in der Sekundarstufe I und schlägt für die Textpräsentation folgende Aufgaben vor:</w:t>
      </w:r>
    </w:p>
    <w:p>
      <w:pPr>
        <w:pStyle w:val="Normal"/>
        <w:rPr/>
      </w:pPr>
      <w:r>
        <w:rPr/>
      </w:r>
    </w:p>
    <w:p>
      <w:pPr>
        <w:pStyle w:val="Normal"/>
        <w:ind w:firstLine="708"/>
        <w:rPr/>
      </w:pPr>
      <w:r>
        <w:rPr/>
        <w:t>1. die Einführung der neuen Wörter</w:t>
      </w:r>
    </w:p>
    <w:p>
      <w:pPr>
        <w:pStyle w:val="Normal"/>
        <w:ind w:firstLine="708"/>
        <w:rPr/>
      </w:pPr>
      <w:r>
        <w:rPr/>
        <w:t>2. das Vorlesen des Textes</w:t>
      </w:r>
    </w:p>
    <w:p>
      <w:pPr>
        <w:pStyle w:val="Normal"/>
        <w:ind w:left="708" w:hanging="0"/>
        <w:rPr/>
      </w:pPr>
      <w:r>
        <w:rPr/>
        <w:t>3. das Stellen von Kontrollfragen (vgl. Martin, Didaktischer Brief I vom</w:t>
      </w:r>
    </w:p>
    <w:p>
      <w:pPr>
        <w:pStyle w:val="Normal"/>
        <w:ind w:left="708" w:hanging="0"/>
        <w:rPr/>
      </w:pPr>
      <w:r>
        <w:rPr/>
        <w:t xml:space="preserve">                                                        </w:t>
      </w:r>
      <w:r>
        <w:rPr/>
        <w:t>25.09.1985)</w:t>
      </w:r>
    </w:p>
    <w:p>
      <w:pPr>
        <w:pStyle w:val="Normal"/>
        <w:ind w:left="708" w:hanging="0"/>
        <w:rPr/>
      </w:pPr>
      <w:r>
        <w:rPr/>
      </w:r>
    </w:p>
    <w:p>
      <w:pPr>
        <w:pStyle w:val="Normal"/>
        <w:rPr/>
      </w:pPr>
      <w:r>
        <w:rPr/>
        <w:t>Da es in dieser Unterrichtsreihe um die Erschließung und Bearbeitung einer Lektüre in der Vorstufe geht, wird das oben dargelegte Schema leicht modifiziert. In der Präsentationsstunde obliegt den Schülern:</w:t>
      </w:r>
    </w:p>
    <w:p>
      <w:pPr>
        <w:pStyle w:val="Normal"/>
        <w:rPr/>
      </w:pPr>
      <w:r>
        <w:rPr/>
      </w:r>
    </w:p>
    <w:p>
      <w:pPr>
        <w:pStyle w:val="Normal"/>
        <w:ind w:firstLine="708"/>
        <w:rPr/>
      </w:pPr>
      <w:r>
        <w:rPr/>
        <w:t>1. ein motivierender Einstieg in die Thematik des jeweiligen Kapitels</w:t>
      </w:r>
    </w:p>
    <w:p>
      <w:pPr>
        <w:pStyle w:val="Normal"/>
        <w:ind w:firstLine="708"/>
        <w:rPr/>
      </w:pPr>
      <w:r>
        <w:rPr/>
        <w:t>2. die Einführung neuer Wörter</w:t>
      </w:r>
    </w:p>
    <w:p>
      <w:pPr>
        <w:pStyle w:val="Normal"/>
        <w:ind w:firstLine="708"/>
        <w:rPr/>
      </w:pPr>
      <w:r>
        <w:rPr/>
        <w:t xml:space="preserve">3. die Sicherung des Textverständnisses </w:t>
      </w:r>
    </w:p>
    <w:p>
      <w:pPr>
        <w:pStyle w:val="Normal"/>
        <w:ind w:firstLine="708"/>
        <w:rPr/>
      </w:pPr>
      <w:r>
        <w:rPr/>
        <w:t xml:space="preserve">4. das Stellen einer kreativen Aufgabe </w:t>
      </w:r>
    </w:p>
    <w:p>
      <w:pPr>
        <w:pStyle w:val="Normal"/>
        <w:ind w:firstLine="708"/>
        <w:rPr/>
      </w:pPr>
      <w:r>
        <w:rPr/>
        <w:t>5. die Reflexion des Unterrichts</w:t>
      </w:r>
    </w:p>
    <w:p>
      <w:pPr>
        <w:pStyle w:val="Normal"/>
        <w:rPr/>
      </w:pPr>
      <w:r>
        <w:rPr/>
      </w:r>
    </w:p>
    <w:p>
      <w:pPr>
        <w:pStyle w:val="Normal"/>
        <w:rPr/>
      </w:pPr>
      <w:r>
        <w:rPr/>
        <w:t>Um den Einstieg in die neue Methode zu erleichtern, wurde den Schülern dieses Schema als Grobstruktur gereicht. Ebenso erhalten die Lernenden jeweils ein Informationsblatt mit "Tipps für das Erklären von Vokabeln" (Anhang XVII) sowie mit "Expressions utiles en classe" (Anhang XV - XVI)</w:t>
      </w:r>
      <w:r>
        <w:rPr>
          <w:vertAlign w:val="superscript"/>
        </w:rPr>
        <w:t>6</w:t>
      </w:r>
      <w:r>
        <w:rPr/>
        <w:t>. Konkrete Methoden zum Einstieg oder zur Sicherung des Textverständnisses werden jedoch nicht vorgegeben. Die Schüler sollen hinsichtlich der Unterrichtsgestaltung aus ihren eigenen Erfahrungen und Ideen schöpfen. Die Dauer der Präsentation beläuft sich auf ca. 35 Minuten. Die Lehrperson interveniert nur dann sprachkorrigierend, wenn Fehler im Unterrichtsgespräch zu Kommunikationsschwierigkeiten führen sowie wenn diese im Tafelbild vorkommen und die Mitschüler, die dieses in gewohnter Weise synchron zum Unterrichtsverlauf übertragen, darauf bislang nicht eingegangen sind. Unterbrechungen des Gesprächsflusses entmutigen und wirken freien und selbstbestimmten Äußerungen entgegen (vgl. Aßbeck 2001, S.29). Eine "nachbereitende Fehlertherapie" (Gehring 1999, S.194) wird im Rahmen der Unterrichtsreihe nicht anvisiert, um die Fehlerkorrektur bereits während der Präsentation durch die Schüler selbst zu fördern. Außerdem erfolgt in den verbleibenden zehn Minuten die Reflexion der Präsentationsstunde im Plenum, um der Prozessorientierung im innovativen Französischunterricht nachzukommen. Um gezielt auf bestimmte Aspekte der Präsentation eingehen zu können, wird die Reflexionsphase von der Lehrperson geleitet und in deutscher Sprache abgehalten.</w:t>
      </w:r>
    </w:p>
    <w:p>
      <w:pPr>
        <w:pStyle w:val="Normal"/>
        <w:rPr/>
      </w:pPr>
      <w:r>
        <w:rPr/>
      </w:r>
    </w:p>
    <w:p>
      <w:pPr>
        <w:pStyle w:val="Normal"/>
        <w:rPr/>
      </w:pPr>
      <w:r>
        <w:rPr/>
      </w:r>
    </w:p>
    <w:p>
      <w:pPr>
        <w:pStyle w:val="Heading4"/>
        <w:rPr/>
      </w:pPr>
      <w:r>
        <w:rPr/>
        <w:t>1.5.4.2 Die kombinierte Vor- und Nachbereitungsstunde</w:t>
      </w:r>
    </w:p>
    <w:p>
      <w:pPr>
        <w:pStyle w:val="Normal"/>
        <w:rPr/>
      </w:pPr>
      <w:r>
        <w:rPr/>
      </w:r>
    </w:p>
    <w:p>
      <w:pPr>
        <w:pStyle w:val="Normal"/>
        <w:rPr/>
      </w:pPr>
      <w:r>
        <w:rPr/>
        <w:t xml:space="preserve">In der </w:t>
      </w:r>
      <w:r>
        <w:rPr>
          <w:b/>
          <w:bCs/>
        </w:rPr>
        <w:t>Vorbereitungsstunde</w:t>
      </w:r>
      <w:r>
        <w:rPr/>
        <w:t xml:space="preserve"> wird die Grobstruktur der Präsentation festgelegt. Zunächst sollen die LS das zu Hause erschlossene Kapitel resümieren, um eventuell bestehende Verständnisprobleme auszuräumen und thematische Schwerpunkte herauszustellen. Anschließend werden die Anregungen der LS zu den oben genannten Punkten 1 bis 4 erörtert und gegebenenfalls verändert. Sollten keine konkreten Vorschläge der LS vorliegen, was bei der Einführung dieser Unterrichtsmethode LdL durchaus wahrscheinlich ist, werden generell mögliche Vorgehensweisen von der Lehrperson angeführt, aus denen die LS für ihre Präsentation auswählen. Bei leistungsschwächeren LS werden konkrete methodische Vorschläge vorgegeben, deren inhaltliche Ausgestaltungen ihren Fähigkeiten und Fertigkeiten entsprechen. Dadurch soll umgangen werden, dass sprachlich sehr schwache Schüler das Textverständnis durch Fragen zum Global- und Detailverstehen sichern wollen, da sie sicherlich damit überfordert wären, auf ungenaue Antworten der Klasse in französischer Sprache angemessen zu reagieren.</w:t>
      </w:r>
    </w:p>
    <w:p>
      <w:pPr>
        <w:pStyle w:val="Normal"/>
        <w:rPr/>
      </w:pPr>
      <w:r>
        <w:rPr/>
        <w:t xml:space="preserve">Die übrigen Schüler erhalten gleichzeitig im Sinne einer </w:t>
      </w:r>
      <w:r>
        <w:rPr>
          <w:b/>
          <w:bCs/>
        </w:rPr>
        <w:t>Nachbereitungsstunde</w:t>
      </w:r>
      <w:r>
        <w:rPr/>
        <w:t xml:space="preserve"> von der Lehrperson eine produktorientierte Aufgabe in schriftlicher Form, die sie in Gruppen- oder Partnerarbeit selbstständig erledigen. Diese Aufgabe dient dazu, inhaltliche Aspekte der tags zuvor behandelten Kapitel zu vertiefen, wobei das Ergebnis der Nachbereitung als Produkt ebenfalls den Schülern zur Verfügung steht, die als LS der nächsten Präsentationen nicht an der Erarbeitung beteiligt sein können. In dieser Phase ist die Kooperationsfähigkeit der Lerngruppe besonders gefordert (vgl. Kap. 1.2), da die Lehrperson sich vor allem den LS widmet. Somit werden zugleich allgemeine Kompetenzen und Kenntnisse geschult, die für einen gelungenen Ablauf nachfolgender Präsentationsstunden von Bedeutung sind, wie z. B. Solidarität, Toleranz, Verantwortung, Konfliktfähigkeit und Selbstständigkeit (vgl. Kap. 1.1).</w:t>
      </w:r>
    </w:p>
    <w:sectPr>
      <w:headerReference w:type="default" r:id="rId2"/>
      <w:type w:val="nextPage"/>
      <w:pgSz w:w="11906" w:h="16838"/>
      <w:pgMar w:left="2098" w:right="1418" w:gutter="0" w:header="720" w:top="851" w:footer="0" w:bottom="1134"/>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t>PLANUNG DER UNTERRICHTSREIH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numPr>
        <w:ilvl w:val="3"/>
        <w:numId w:val="1"/>
      </w:numPr>
      <w:tabs>
        <w:tab w:val="clear" w:pos="708"/>
        <w:tab w:val="left" w:pos="2160" w:leader="none"/>
      </w:tabs>
      <w:spacing w:before="240" w:after="60"/>
      <w:outlineLvl w:val="3"/>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uto" w:line="240" w:before="100" w:after="10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3:41:00Z</dcterms:created>
  <dc:creator>H-d</dc:creator>
  <dc:description/>
  <dc:language>en-US</dc:language>
  <cp:lastModifiedBy>H-d</cp:lastModifiedBy>
  <cp:lastPrinted>2002-06-26T05:17:00Z</cp:lastPrinted>
  <dcterms:modified xsi:type="dcterms:W3CDTF">2002-06-26T06:07:00Z</dcterms:modified>
  <cp:revision>186</cp:revision>
  <dc:subject/>
  <dc:title>1 PLANUNG DER UNTERRICHTSREIHE</dc:title>
</cp:coreProperties>
</file>